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Александр Козырев, Мария Бочкарё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РАНА ПОЭТО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Действующие лица: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</w:rPr>
        <w:t>Горислав</w:t>
      </w:r>
      <w:r>
        <w:rPr/>
        <w:t>, студент</w:t>
      </w:r>
    </w:p>
    <w:p>
      <w:pPr>
        <w:pStyle w:val="Normal"/>
        <w:rPr/>
      </w:pPr>
      <w:r>
        <w:rPr>
          <w:b/>
        </w:rPr>
        <w:t>Иннокентий</w:t>
      </w:r>
      <w:r>
        <w:rPr/>
        <w:t>, человек без определённой профессии</w:t>
      </w:r>
    </w:p>
    <w:p>
      <w:pPr>
        <w:pStyle w:val="Normal"/>
        <w:spacing w:before="120" w:after="0"/>
        <w:rPr>
          <w:spacing w:val="20"/>
          <w:u w:val="single"/>
        </w:rPr>
      </w:pPr>
      <w:r>
        <w:rPr>
          <w:spacing w:val="20"/>
          <w:u w:val="single"/>
        </w:rPr>
        <w:t>Члены поэтической партии им. Д. Вычурных:</w:t>
      </w:r>
    </w:p>
    <w:p>
      <w:pPr>
        <w:pStyle w:val="Normal"/>
        <w:spacing w:before="120" w:after="0"/>
        <w:rPr/>
      </w:pPr>
      <w:r>
        <w:rPr>
          <w:b/>
          <w:spacing w:val="20"/>
        </w:rPr>
        <w:t xml:space="preserve">Бивнев, </w:t>
      </w:r>
      <w:r>
        <w:rPr>
          <w:spacing w:val="20"/>
        </w:rPr>
        <w:t>глава партии</w:t>
      </w:r>
    </w:p>
    <w:p>
      <w:pPr>
        <w:pStyle w:val="Normal"/>
        <w:rPr/>
      </w:pPr>
      <w:r>
        <w:rPr>
          <w:b/>
        </w:rPr>
        <w:t>Аркадий</w:t>
      </w:r>
      <w:r>
        <w:rPr/>
        <w:t>, аспирант</w:t>
      </w:r>
    </w:p>
    <w:p>
      <w:pPr>
        <w:pStyle w:val="Normal"/>
        <w:rPr/>
      </w:pPr>
      <w:r>
        <w:rPr>
          <w:b/>
        </w:rPr>
        <w:t>Ольга</w:t>
      </w:r>
      <w:r>
        <w:rPr/>
        <w:t>, начинающая журналистка</w:t>
      </w:r>
    </w:p>
    <w:p>
      <w:pPr>
        <w:pStyle w:val="Normal"/>
        <w:spacing w:before="120" w:after="0"/>
        <w:rPr>
          <w:spacing w:val="20"/>
          <w:u w:val="single"/>
        </w:rPr>
      </w:pPr>
      <w:r>
        <w:rPr>
          <w:spacing w:val="20"/>
          <w:u w:val="single"/>
        </w:rPr>
        <w:t>Члены поэтической партии им. Т. Псевдова:</w:t>
      </w:r>
    </w:p>
    <w:p>
      <w:pPr>
        <w:pStyle w:val="Normal"/>
        <w:spacing w:before="120" w:after="0"/>
        <w:rPr/>
      </w:pPr>
      <w:r>
        <w:rPr>
          <w:b/>
          <w:spacing w:val="20"/>
        </w:rPr>
        <w:t xml:space="preserve">Неприходько, </w:t>
      </w:r>
      <w:r>
        <w:rPr>
          <w:spacing w:val="20"/>
        </w:rPr>
        <w:t>глава партии</w:t>
      </w:r>
      <w:r>
        <w:rPr>
          <w:b/>
          <w:spacing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олодой критик</w:t>
      </w:r>
    </w:p>
    <w:p>
      <w:pPr>
        <w:pStyle w:val="Normal"/>
        <w:rPr>
          <w:b/>
          <w:b/>
        </w:rPr>
      </w:pPr>
      <w:r>
        <w:rPr>
          <w:b/>
        </w:rPr>
        <w:t>Лысый критик</w:t>
      </w:r>
    </w:p>
    <w:p>
      <w:pPr>
        <w:pStyle w:val="Normal"/>
        <w:rPr/>
      </w:pPr>
      <w:r>
        <w:rPr>
          <w:b/>
        </w:rPr>
        <w:t xml:space="preserve">Анна Флюгер, </w:t>
      </w:r>
      <w:r>
        <w:rPr/>
        <w:t>студен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вор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Картина первая.</w:t>
      </w:r>
    </w:p>
    <w:p>
      <w:pPr>
        <w:pStyle w:val="Normal"/>
        <w:jc w:val="both"/>
        <w:rPr/>
      </w:pPr>
      <w:r>
        <w:rPr>
          <w:spacing w:val="20"/>
          <w:sz w:val="20"/>
          <w:szCs w:val="20"/>
        </w:rPr>
        <w:t xml:space="preserve">Осень. Абсолютно безветренно, даже душно, как перед летней грозой. Парк. Плавно и ровно падают листья, ложась на лавку посреди сцены и у фонарных столбов, что стоят у каждой кулисы. На первом исполинскими буквами объявление: «ПОРА ДЕЛАТЬ СВОЙ ВЫБОР! ПОЭТИЧЕСКАЯ ПАРТИЯ ИМЕНИ Д. ВЫЧУРНЫХ! ПРИСОЕДИНЯЙСЯ К НАМ!». Ниже мелко и неразборчиво какие-то стихотворные строки. Объявление украшено причудливыми узорами. На противоположном столбе приблизительно такой же текст, только с именем Т. Псевдова, а само объявление наспех отпечатано на дешёвой бумаге. Ниже – также стихотворные строки, которые невозможно разобрать. По центру сцены у задника стоит ротонда, а в ней – микрофон на стойке.  </w:t>
      </w:r>
    </w:p>
    <w:p>
      <w:pPr>
        <w:pStyle w:val="Normal"/>
        <w:jc w:val="both"/>
        <w:rPr/>
      </w:pPr>
      <w:r>
        <w:rPr>
          <w:spacing w:val="20"/>
          <w:sz w:val="20"/>
          <w:szCs w:val="20"/>
        </w:rPr>
        <w:t xml:space="preserve">Входит дворник. Одет традиционно для своей профессии. В руках – метла. Несколько секунд разглядывает сцену, затем с яростью принимается за работу. </w:t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Дворник</w:t>
      </w:r>
      <w:r>
        <w:rPr/>
        <w:t xml:space="preserve"> (ворчит): Вот бы вас всех так же вымести поганой метлой! При-со-единяйся! Делай свой выбор! (Говорит с издёвкой, растягивая слова по слога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ходят Горислав и Аркадий. Гориславу на вид лет двадцать, одет достаточно скромно – джинсы и куртка, на одном плече болтается рюкзак. Аркадий старше года на три, волосы уложены гелем, одет в пёстрый костюм, на шее – яркий платок, в руках диплом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 xml:space="preserve">(слегка свысока): Так ты мне не ответил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Не торопи меня. Ведь это самый важный выбор в моей жизни. Я должен как следует его обдумать. </w:t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>(ставит дипломат на лавку и принимается ходить вокруг неё, отчаянно жестикулируя)</w:t>
      </w:r>
      <w:r>
        <w:rPr>
          <w:b/>
        </w:rPr>
        <w:t xml:space="preserve">: </w:t>
      </w:r>
      <w:r>
        <w:rPr/>
        <w:t xml:space="preserve">Самый важный – вот именно! И с ним нельзя медлить. Пора определяться, друг мой, пора! Пора решить, чего ты хочешь и двигаться в нужном направлении! (Замечает улыбку на губах Горислава). Чему ты улыбаешься?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>Просто забавно. Ведь ещё недавно ты был таким же студентом, как и я, мы читали и обсуждали одни и те же книги, а сегодня ты – аспирант кафедры, надежда университета, и говоришь-то совсем по-другому, и зовут-то тебя по имени-отчеству...</w:t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 xml:space="preserve">(остановившись, поправляет платок и приглаживает волосы). Да, это так. Или я должен был по-прежнему оставаться тем же восторженным студентом? Я принял решение и хочу того же от тебя. Ты уже в том возрасте, когда нужно выбирать, к какой из поэтических партий присоединить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ремя разговора молодых людей дворник продолжает свою работу, свободно передвигаясь по сцене. Он слышит все их реплики и комментирует их, иногда себе под нос, иногда так, что зрители и собеседники его слыш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Дворник: </w:t>
      </w:r>
      <w:r>
        <w:rPr/>
        <w:t xml:space="preserve">Выбирай себе светлое будущее! Построй с нами новый мир! (Увидев, что друзья обернулись на его голос, отходит в сторону и продолжает мести)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Странный старик. Часто вижу его в этом парке. Вечно он чем-то недоволен. </w:t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Да что тебе за дело до какого-то дворника?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>Но если всё действительно так, как ты мне рассказывал, если ваша партия действительно помогает развиться и проявиться таланту, если вы – за общество творческих людей, то почему кто-то в нашей стране подметает улицы, почему есть те, кто чем-то недоволен?</w:t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Пусть улицы подметают те, кто не смог найти себя. А недовольные были и будут всегда. Разве мало тому примеров в истории? Зависть, зависть, друг мой – вот корень всех разногласий! Я же говорил тебе чистую правду о нашей партии. (Смотрит на часы). Впрочем, скоро ты и сам всё увидишь. (Поворачивается к ротонде). Меньше, чем через полчаса, здесь, на этом самом месте состоится наше выступление!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>А почему – Вычурных?</w:t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 xml:space="preserve">(с упрёком в голосе): Стыдно, юноша, стыдно! Стыдно умалять значимость своих соотечественников! Быть может, именно Вычурных – это символ новой поэзии; это тот, кто сумел предвосхитить многое в своих стихах; тот, кто открыл новую форму и символы! </w:t>
      </w:r>
    </w:p>
    <w:p>
      <w:pPr>
        <w:pStyle w:val="Normal"/>
        <w:jc w:val="both"/>
        <w:rPr/>
      </w:pPr>
      <w:r>
        <w:rPr>
          <w:b/>
        </w:rPr>
        <w:t xml:space="preserve">Дворник: </w:t>
      </w:r>
      <w:r>
        <w:rPr/>
        <w:t xml:space="preserve">(как бы разговаривая сам с собой): И родилась новая форма, и умер смысл! (Снова отходит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ислав хочет отреагировать на его реплику и делает шаг в его сторону, но Аркадий отвлекает его очередной фразо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Час близится, друг мой, час близится! (Подхватывает дипломат и, пританцовывая, скрывается за кулисо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вет гаснет, затем начинает резко мигать. Освещённым оказывается только пространство внутри ротонды. В нём появляются танцоры, одетые в стиле «брейк». Под соответствующую музыку выполняют телодвижения. Позади них струится дым. К микрофону подходит Бивнев – грузный мужчина средних лет. Лица его нельзя разглядеть из-за густой бороды и такой же шевелюры, ниспадающей на глаза. Его голос, искажённый микрофоном, эхом разносится по зал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Бивнев: </w:t>
      </w:r>
      <w:r>
        <w:rPr/>
        <w:t xml:space="preserve">Добрый день всем, кто с нами! Мы, представители поэтической партии имени Даниила Вычурных, объявляем следующий год годом этого великого литератора и в честь такого события дарим вам наше сегодняшнее выступление! Всех, кто ещё не сделал свой выбор, мы приглашаем присоединиться к нам здесь и сейчас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звучащей музыки остаётся только ритм, создаваемый ударными инструментами. Под этот ритм Бивнев декламирует стихи, что становится очень похожим на рэ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ивнев:</w:t>
      </w:r>
    </w:p>
    <w:p>
      <w:pPr>
        <w:pStyle w:val="Normal"/>
        <w:jc w:val="both"/>
        <w:rPr/>
      </w:pPr>
      <w:r>
        <w:rPr/>
        <w:t>Распластанное чрево дня</w:t>
      </w:r>
    </w:p>
    <w:p>
      <w:pPr>
        <w:pStyle w:val="Normal"/>
        <w:jc w:val="both"/>
        <w:rPr/>
      </w:pPr>
      <w:r>
        <w:rPr/>
        <w:t>Накрыли хищной пастью ночи,</w:t>
      </w:r>
    </w:p>
    <w:p>
      <w:pPr>
        <w:pStyle w:val="Normal"/>
        <w:jc w:val="both"/>
        <w:rPr/>
      </w:pPr>
      <w:r>
        <w:rPr/>
        <w:t xml:space="preserve">Где Нострадамус, нас пленя, </w:t>
      </w:r>
    </w:p>
    <w:p>
      <w:pPr>
        <w:pStyle w:val="Normal"/>
        <w:jc w:val="both"/>
        <w:rPr/>
      </w:pPr>
      <w:r>
        <w:rPr/>
        <w:t xml:space="preserve">Свои пророчества пророчит, </w:t>
      </w: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/>
        <w:t xml:space="preserve">Где Люцифер позвал на пир, </w:t>
      </w:r>
    </w:p>
    <w:p>
      <w:pPr>
        <w:pStyle w:val="Normal"/>
        <w:jc w:val="both"/>
        <w:rPr/>
      </w:pPr>
      <w:r>
        <w:rPr/>
        <w:t>Где чьи-то тени ждут побудки,</w:t>
      </w:r>
    </w:p>
    <w:p>
      <w:pPr>
        <w:pStyle w:val="Normal"/>
        <w:jc w:val="both"/>
        <w:rPr/>
      </w:pPr>
      <w:r>
        <w:rPr/>
        <w:t>Где пляшут Данте и Шекспир</w:t>
      </w:r>
    </w:p>
    <w:p>
      <w:pPr>
        <w:pStyle w:val="Normal"/>
        <w:jc w:val="both"/>
        <w:rPr/>
      </w:pPr>
      <w:r>
        <w:rPr/>
        <w:t xml:space="preserve">Под наши яростные дудки.  </w:t>
      </w:r>
      <w:r>
        <w:rPr>
          <w:sz w:val="20"/>
          <w:szCs w:val="20"/>
        </w:rPr>
        <w:t xml:space="preserve"> 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тупает. Место у микрофона занимает Аркад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ркадий:</w:t>
      </w:r>
    </w:p>
    <w:p>
      <w:pPr>
        <w:pStyle w:val="Normal"/>
        <w:jc w:val="both"/>
        <w:rPr/>
      </w:pPr>
      <w:r>
        <w:rPr/>
        <w:t>Ломтики сыра,</w:t>
      </w:r>
    </w:p>
    <w:p>
      <w:pPr>
        <w:pStyle w:val="Normal"/>
        <w:jc w:val="both"/>
        <w:rPr/>
      </w:pPr>
      <w:r>
        <w:rPr/>
        <w:t>Чёрные дыры,</w:t>
      </w:r>
    </w:p>
    <w:p>
      <w:pPr>
        <w:pStyle w:val="Normal"/>
        <w:jc w:val="both"/>
        <w:rPr/>
      </w:pPr>
      <w:r>
        <w:rPr/>
        <w:t xml:space="preserve">Белые пятна - </w:t>
      </w:r>
    </w:p>
    <w:p>
      <w:pPr>
        <w:pStyle w:val="Normal"/>
        <w:jc w:val="both"/>
        <w:rPr/>
      </w:pPr>
      <w:r>
        <w:rPr/>
        <w:t xml:space="preserve">Всё так непонятно. </w:t>
      </w:r>
    </w:p>
    <w:p>
      <w:pPr>
        <w:pStyle w:val="Normal"/>
        <w:jc w:val="both"/>
        <w:rPr/>
      </w:pPr>
      <w:r>
        <w:rPr/>
        <w:t>Хмурые брови,</w:t>
      </w:r>
    </w:p>
    <w:p>
      <w:pPr>
        <w:pStyle w:val="Normal"/>
        <w:jc w:val="both"/>
        <w:rPr/>
      </w:pPr>
      <w:r>
        <w:rPr/>
        <w:t>Капельки крови,</w:t>
      </w:r>
    </w:p>
    <w:p>
      <w:pPr>
        <w:pStyle w:val="Normal"/>
        <w:jc w:val="both"/>
        <w:rPr/>
      </w:pPr>
      <w:r>
        <w:rPr/>
        <w:t>Даты и числа,</w:t>
      </w:r>
    </w:p>
    <w:p>
      <w:pPr>
        <w:pStyle w:val="Normal"/>
        <w:jc w:val="both"/>
        <w:rPr/>
      </w:pPr>
      <w:r>
        <w:rPr/>
        <w:t>Поиски смыс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ремя чтения стихов танцоры продолжают двигаться. Когда Аркадий отходит от стойки, они по очереди приближаются к микрофону и произносят в него нечто невнятное. Свет гаснет, а барабаны ещё какое-то время продолжают отбивать ритм. С последним ударом свет зажигается вновь. На сцене Горислав, а перед ротондой девушка с цифровой камерой. Это – Ольга. Одета в джинсовый костюм. Не выключая камеры, поворачивается в сторону Горислава.  Он узнал её, но первые секунды не решается с ней заговорить. Наконец, преодолевает робост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>Ольга... Ведь Вы – Ольга, не так ли?... Вы меня не помните?</w:t>
      </w:r>
    </w:p>
    <w:p>
      <w:pPr>
        <w:pStyle w:val="Normal"/>
        <w:jc w:val="both"/>
        <w:rPr/>
      </w:pPr>
      <w:r>
        <w:rPr>
          <w:b/>
        </w:rPr>
        <w:t xml:space="preserve">Ольга </w:t>
      </w:r>
      <w:r>
        <w:rPr/>
        <w:t>(разглядывая его в объектив камеры): Лицо у Вас знакомое, но вот, где, когда....?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Мы с Вами из одного университета. Я – Горислав, с третьего курса. </w:t>
      </w:r>
    </w:p>
    <w:p>
      <w:pPr>
        <w:pStyle w:val="Normal"/>
        <w:jc w:val="both"/>
        <w:rPr/>
      </w:pPr>
      <w:r>
        <w:rPr>
          <w:b/>
        </w:rPr>
        <w:t xml:space="preserve">Ольга </w:t>
      </w:r>
      <w:r>
        <w:rPr/>
        <w:t xml:space="preserve">(то отходя, то приближаясь, выбирая нужный ракурс): Да-да, припоминаю. А почему имя у Вас такое ... необычное? В нём как будто и «горе», и «слава».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>(вздыхая)</w:t>
      </w:r>
      <w:r>
        <w:rPr>
          <w:b/>
        </w:rPr>
        <w:t xml:space="preserve">: </w:t>
      </w:r>
      <w:r>
        <w:rPr/>
        <w:t>Да.</w:t>
      </w:r>
      <w:r>
        <w:rPr>
          <w:b/>
        </w:rPr>
        <w:t xml:space="preserve"> </w:t>
      </w:r>
      <w:r>
        <w:rPr/>
        <w:t>Любой поэт, наверное, должен испытать и то, и другое, иначе имеет ли он право считать себя поэтом?</w:t>
      </w:r>
    </w:p>
    <w:p>
      <w:pPr>
        <w:pStyle w:val="Normal"/>
        <w:jc w:val="both"/>
        <w:rPr/>
      </w:pPr>
      <w:r>
        <w:rPr>
          <w:b/>
        </w:rPr>
        <w:t xml:space="preserve">Ольга: </w:t>
      </w:r>
      <w:r>
        <w:rPr/>
        <w:t>А Вы из какой партии?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Я ещё не решил. Аркадий то и дело говорит мне, что самое время сделать выбор. </w:t>
      </w:r>
    </w:p>
    <w:p>
      <w:pPr>
        <w:pStyle w:val="Normal"/>
        <w:jc w:val="both"/>
        <w:rPr/>
      </w:pPr>
      <w:r>
        <w:rPr>
          <w:b/>
        </w:rPr>
        <w:t xml:space="preserve">Ольга: </w:t>
      </w:r>
      <w:r>
        <w:rPr/>
        <w:t xml:space="preserve">Вы знакомы с Аркадием? Ах, ну-да, мы же все из одного университета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Вообще-то мы были с ним друзьями ещё до университета. </w:t>
      </w:r>
    </w:p>
    <w:p>
      <w:pPr>
        <w:pStyle w:val="Normal"/>
        <w:jc w:val="both"/>
        <w:rPr/>
      </w:pPr>
      <w:r>
        <w:rPr>
          <w:b/>
        </w:rPr>
        <w:t xml:space="preserve">Ольга: </w:t>
      </w:r>
      <w:r>
        <w:rPr/>
        <w:t xml:space="preserve">Почему – «были»?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Я сказал «были»? Странно. Нет, мы и сейчас дружим, просто... (После паузы). Просто как-то непривычно. Теперь он уже аспирант, у него другой статус, он сделал свой выбор. Словно за несколько месяцев с момента поступления в аспирантуру он стал старше на целую жизнь. А я вот всё не могу повзрослеть. </w:t>
      </w:r>
    </w:p>
    <w:p>
      <w:pPr>
        <w:pStyle w:val="Normal"/>
        <w:jc w:val="both"/>
        <w:rPr/>
      </w:pPr>
      <w:r>
        <w:rPr>
          <w:b/>
        </w:rPr>
        <w:t>Ольга</w:t>
      </w:r>
      <w:r>
        <w:rPr/>
        <w:t xml:space="preserve"> (перестав снимать, отводит камеру)</w:t>
      </w:r>
      <w:r>
        <w:rPr>
          <w:b/>
        </w:rPr>
        <w:t xml:space="preserve">: </w:t>
      </w:r>
      <w:r>
        <w:rPr/>
        <w:t>Так он приглашал Вас в партию?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Приглашал. (Улыбаясь самому себе). Я всё слушал его и кивал головой и даже забыл спросить, где и когда проходят их заседания. </w:t>
      </w:r>
    </w:p>
    <w:p>
      <w:pPr>
        <w:pStyle w:val="Normal"/>
        <w:jc w:val="both"/>
        <w:rPr/>
      </w:pPr>
      <w:r>
        <w:rPr>
          <w:b/>
        </w:rPr>
        <w:t xml:space="preserve">Ольга: </w:t>
      </w:r>
      <w:r>
        <w:rPr/>
        <w:t xml:space="preserve">По вторникам, раз в две недели, в Центральном Дворце Культуры, в пять часов вечера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Вы... (перехватив дыхание). Вы тоже из этой партии? </w:t>
      </w:r>
    </w:p>
    <w:p>
      <w:pPr>
        <w:pStyle w:val="Normal"/>
        <w:jc w:val="both"/>
        <w:rPr/>
      </w:pPr>
      <w:r>
        <w:rPr>
          <w:b/>
        </w:rPr>
        <w:t xml:space="preserve">Ольга: </w:t>
      </w:r>
      <w:r>
        <w:rPr/>
        <w:t xml:space="preserve">Да. (Смотрит на часы). Простите, мне нужно бежать. Дел много. (Поспешно уходит, на ходу убирая камеру в футляр).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>(кричит ей вслед): Я приду! Я обязательно приду! (Поворачивается лицом к залу). Оль-га! Она почти не изменилась с того дня, как я впервые встретил её в коридорах университета. Все куда-то торопились и бежали, а она, казалось, плыла мне навстречу, и весь этот людской поток ничуть её не задевал. Значит, и она в партии Вычурных. И уже во вторник я смогу её увидеть. А я-то было испугался, что, закончив университет, она навсегда пропала из вида. Что ж, так решила судьба. Она выбрала за меня. (И, хотя Ольга уже далеко и вряд ли его услышит, снова кричит куда-то за кулисы). Я приду! Я обязательно приду! (Убега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олжается листопад. Из-за кулис снова появляется дворник. Смотрит вверх. Поднимает руки, будто подставляя лицо падающим листьям.  Выдыха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ворник: </w:t>
      </w:r>
    </w:p>
    <w:p>
      <w:pPr>
        <w:pStyle w:val="Normal"/>
        <w:jc w:val="both"/>
        <w:rPr/>
      </w:pPr>
      <w:r>
        <w:rPr/>
        <w:t>Укроет златом листопад</w:t>
      </w:r>
    </w:p>
    <w:p>
      <w:pPr>
        <w:pStyle w:val="Normal"/>
        <w:jc w:val="both"/>
        <w:rPr/>
      </w:pPr>
      <w:r>
        <w:rPr/>
        <w:t>От холодов нагую землю,</w:t>
      </w:r>
    </w:p>
    <w:p>
      <w:pPr>
        <w:pStyle w:val="Normal"/>
        <w:jc w:val="both"/>
        <w:rPr/>
      </w:pPr>
      <w:r>
        <w:rPr/>
        <w:t>И та, надев его наряд,</w:t>
      </w:r>
    </w:p>
    <w:p>
      <w:pPr>
        <w:pStyle w:val="Normal"/>
        <w:jc w:val="both"/>
        <w:rPr/>
      </w:pPr>
      <w:r>
        <w:rPr/>
        <w:t xml:space="preserve">Лишь колыбельной ветра внемлет. </w:t>
      </w:r>
    </w:p>
    <w:p>
      <w:pPr>
        <w:pStyle w:val="Normal"/>
        <w:jc w:val="both"/>
        <w:rPr/>
      </w:pPr>
      <w:r>
        <w:rPr/>
        <w:t>А стаи перелётных птиц</w:t>
      </w:r>
    </w:p>
    <w:p>
      <w:pPr>
        <w:pStyle w:val="Normal"/>
        <w:jc w:val="both"/>
        <w:rPr/>
      </w:pPr>
      <w:r>
        <w:rPr/>
        <w:t>Потянутся куда-то к югу,</w:t>
      </w:r>
    </w:p>
    <w:p>
      <w:pPr>
        <w:pStyle w:val="Normal"/>
        <w:jc w:val="both"/>
        <w:rPr/>
      </w:pPr>
      <w:r>
        <w:rPr/>
        <w:t>В мельканье незнакомых лиц</w:t>
      </w:r>
    </w:p>
    <w:p>
      <w:pPr>
        <w:pStyle w:val="Normal"/>
        <w:jc w:val="both"/>
        <w:rPr/>
      </w:pPr>
      <w:r>
        <w:rPr/>
        <w:t xml:space="preserve">Я снова побегу по кругу. </w:t>
      </w:r>
    </w:p>
    <w:p>
      <w:pPr>
        <w:pStyle w:val="Normal"/>
        <w:jc w:val="both"/>
        <w:rPr/>
      </w:pPr>
      <w:r>
        <w:rPr/>
        <w:t xml:space="preserve">(Обрывает сам себя). Тьфу, о чём это я? (Продолжает работу). Все, кто ещё не определился, присоединяйтесь к нам, партии дворников! Очистим страну от мусора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втора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бинет заседаний партии имени Вычурных в Центральном Дворце Культуры. В центре сцены – невысокий подиум, на котором стоит стол. За столом сидит Бивнев. От подиума в два ряда расставлены парты, за которыми, спиной к зрителю, сидят члены партии. В их числе – Аркадий, Ольга и танцоры из первой картины. Над столом Бивнева в крупной рамке нависает портрет  самого Вычурных.  Приглядевшись, зрители увидят, что из строгого костюма, украшенного галстуком, торчит козлиная голо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Бивнев </w:t>
      </w:r>
      <w:r>
        <w:rPr/>
        <w:t xml:space="preserve">(встав из-за стола и расхаживая по подиуму): Ну что ж, всё прошло неплохо. И это только начало. Грядущий год будет серьёзным для нас, и наша задача – основательно к нему подготовиться. </w:t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>(усмехаясь)</w:t>
      </w:r>
      <w:r>
        <w:rPr>
          <w:b/>
        </w:rPr>
        <w:t xml:space="preserve">: </w:t>
      </w:r>
      <w:r>
        <w:rPr/>
        <w:t xml:space="preserve">Я слышал, что оппозиционная нам партия хочет объявить следующий год годом Псевдова. У него тоже был бы юбилей. </w:t>
      </w:r>
    </w:p>
    <w:p>
      <w:pPr>
        <w:pStyle w:val="Normal"/>
        <w:jc w:val="both"/>
        <w:rPr/>
      </w:pPr>
      <w:r>
        <w:rPr>
          <w:b/>
        </w:rPr>
        <w:t xml:space="preserve">Бивнев: </w:t>
      </w:r>
      <w:r>
        <w:rPr/>
        <w:t xml:space="preserve">Вот как? Они всегда всё делали наперекор нам. Это в характере Неприходько – возносить старомодных, как и он сам, поэтов, не видевших ничего, кроме родного края, и писавших только о любви к нему. Но согласись, Аркадий, что это смешно. Пока они строят планы, мы уже пожинаем плоды своих трудов. Во-первых, наш ресторан «У Вычурных», построенный на месте его бывшей школы, привлекает посетителей и приносит стабильный доход. Во-вторых, будут выпущены футболки со стихами Вычурных и календарь с редкими фото. </w:t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Календарь входит и в их планы.  </w:t>
      </w:r>
    </w:p>
    <w:p>
      <w:pPr>
        <w:pStyle w:val="Normal"/>
        <w:jc w:val="both"/>
        <w:rPr/>
      </w:pPr>
      <w:r>
        <w:rPr>
          <w:b/>
        </w:rPr>
        <w:t xml:space="preserve">Бивнев: </w:t>
      </w:r>
      <w:r>
        <w:rPr/>
        <w:t>Это смешно. (Через паузу). А ты, я вижу, хорошо информирован.</w:t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Чтобы победить противника, нужно знать о нём всё. </w:t>
      </w:r>
    </w:p>
    <w:p>
      <w:pPr>
        <w:pStyle w:val="Normal"/>
        <w:jc w:val="both"/>
        <w:rPr/>
      </w:pPr>
      <w:r>
        <w:rPr>
          <w:b/>
        </w:rPr>
        <w:t xml:space="preserve">Бивнев:  </w:t>
      </w:r>
      <w:r>
        <w:rPr/>
        <w:t>Да уж. А я-то думал, что это обязанность прессы – быть в курсе происходящего. (Смотрит на Ольгу). Смотрел снятые тобой материалы. Кстати, что это за молодой человек попал в кадр?</w:t>
      </w:r>
    </w:p>
    <w:p>
      <w:pPr>
        <w:pStyle w:val="Normal"/>
        <w:jc w:val="both"/>
        <w:rPr/>
      </w:pPr>
      <w:r>
        <w:rPr>
          <w:b/>
        </w:rPr>
        <w:t xml:space="preserve">Ольга: </w:t>
      </w:r>
      <w:r>
        <w:rPr/>
        <w:t xml:space="preserve">Так, один знаком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аётся стук. Из-за сцены слышен голос Горислава: «Можно?», затем появляется он с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Бивнев: </w:t>
      </w:r>
      <w:r>
        <w:rPr/>
        <w:t xml:space="preserve">О, да это он и есть! Долго жить будете, юноша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кадий срывается с места и подбегает к Гориславу, похлопывая его по плеч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Решился, наконец? Давно пора было. (Бивневу) Представляю Вам Горислава, студента нашего университета.  </w:t>
      </w:r>
    </w:p>
    <w:p>
      <w:pPr>
        <w:pStyle w:val="Normal"/>
        <w:jc w:val="both"/>
        <w:rPr/>
      </w:pPr>
      <w:r>
        <w:rPr>
          <w:b/>
        </w:rPr>
        <w:t xml:space="preserve">Бивнев: </w:t>
      </w:r>
      <w:r>
        <w:rPr/>
        <w:t xml:space="preserve">Значит, нашего полку прибыло? Что ж, радостно видеть, что молодые люди могут отличить истинное от проходящего и делают свой выбор в пользу новых форм, в пользу поэзии будущего. (Указывает на портрет Вычурных).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 xml:space="preserve">(всматривается в потрет и вдруг, не удержавшись, срывается на смех): Так это и есть поэт Вычурных? Это... </w:t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 xml:space="preserve">(не дав ему договорить, резко меняет тему): Рюкзак можешь положить сюда. (Снимает рюкзак с плеча Горислава и кладёт на скамью рядом с собой).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 xml:space="preserve">(понизив голос до шёпота): Но ведь это же... </w:t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>(Также шёпотом) Тише, тише, я не слепой. (Вслух). Почитаешь что-нибудь?</w:t>
      </w:r>
    </w:p>
    <w:p>
      <w:pPr>
        <w:pStyle w:val="Normal"/>
        <w:jc w:val="both"/>
        <w:rPr/>
      </w:pPr>
      <w:r>
        <w:rPr>
          <w:b/>
        </w:rPr>
        <w:t xml:space="preserve">Бивнев </w:t>
      </w:r>
      <w:r>
        <w:rPr/>
        <w:t>(начинает говорить отрывисто и энергично)</w:t>
      </w:r>
      <w:r>
        <w:rPr>
          <w:b/>
        </w:rPr>
        <w:t xml:space="preserve">: </w:t>
      </w:r>
      <w:r>
        <w:rPr/>
        <w:t>Да, молодой человек, Вы, наверное, в курсе, что для принятия в партию Вам необходимо представить несколько своих стихотворений в напечатанном виде. Они у Вас с собой?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>(немного смущённый резким тоном собеседника)</w:t>
      </w:r>
      <w:r>
        <w:rPr>
          <w:b/>
        </w:rPr>
        <w:t xml:space="preserve">: </w:t>
      </w:r>
      <w:r>
        <w:rPr/>
        <w:t>Д-да</w:t>
      </w:r>
      <w:r>
        <w:rPr>
          <w:b/>
        </w:rPr>
        <w:t xml:space="preserve">, </w:t>
      </w:r>
      <w:r>
        <w:rPr/>
        <w:t>конечно.</w:t>
      </w:r>
      <w:r>
        <w:rPr>
          <w:b/>
        </w:rPr>
        <w:t xml:space="preserve"> </w:t>
      </w:r>
      <w:r>
        <w:rPr/>
        <w:t xml:space="preserve">(Достаёт из рюкзака несколько отпечатанных листов). </w:t>
      </w:r>
    </w:p>
    <w:p>
      <w:pPr>
        <w:pStyle w:val="Normal"/>
        <w:jc w:val="both"/>
        <w:rPr/>
      </w:pPr>
      <w:r>
        <w:rPr>
          <w:b/>
        </w:rPr>
        <w:t xml:space="preserve">Бивнев </w:t>
      </w:r>
      <w:r>
        <w:rPr/>
        <w:t xml:space="preserve">(выхватывает их): Отлично. Их мы пустим по рядам. (Поделив пачку на две части, раскладывает их на первой парте каждого ряда). А Вы будете читать по памяти. Всех членов партии прошу достать печати для вынесения верди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уках у каждого из присутствующих оказывается печать – наподобие тех, что найдутся в любом учреждении. Бивнев тем временем, отперев ключом один из ящиков стола, достаёт оттуда внушительных размеров амбарную книг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Бивнев </w:t>
      </w:r>
      <w:r>
        <w:rPr/>
        <w:t xml:space="preserve">(раскрыв её, зачитывает громовым голосом): Протокол очередного заседания поэтической партии имени Даниила Вычурных. Дата – второе октября. Присутствовали... Так, это потом заполним. Далее. Повестка дня – обсуждение стихов студента Горислава на предмет его принятия в партию. (Смотрит на Горислава). Ну же, начинайте!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 xml:space="preserve">(окончательно растерявшись): Я... Сейчас... Извините... (Собравшись с духом, читает). </w:t>
      </w:r>
    </w:p>
    <w:p>
      <w:pPr>
        <w:pStyle w:val="Normal"/>
        <w:rPr/>
      </w:pPr>
      <w:r>
        <w:rPr/>
        <w:t>Мира тучные портьеры –</w:t>
      </w:r>
    </w:p>
    <w:p>
      <w:pPr>
        <w:pStyle w:val="Normal"/>
        <w:rPr/>
      </w:pPr>
      <w:r>
        <w:rPr/>
        <w:t>С  плеч их якоря!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дни, столетья, эры:</w:t>
      </w:r>
    </w:p>
    <w:p>
      <w:pPr>
        <w:pStyle w:val="Normal"/>
        <w:rPr/>
      </w:pPr>
      <w:r>
        <w:rPr/>
        <w:t>Шаг… и я – не я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х образов и масок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ю цитадель:</w:t>
      </w:r>
    </w:p>
    <w:p>
      <w:pPr>
        <w:pStyle w:val="Normal"/>
        <w:rPr/>
      </w:pPr>
      <w:r>
        <w:rPr/>
        <w:t>Безобразен и прекрасен,</w:t>
      </w:r>
    </w:p>
    <w:p>
      <w:pPr>
        <w:pStyle w:val="Normal"/>
        <w:rPr/>
      </w:pPr>
      <w:r>
        <w:rPr/>
        <w:t>Шут, герой, злодей,</w:t>
      </w:r>
    </w:p>
    <w:p>
      <w:pPr>
        <w:pStyle w:val="Normal"/>
        <w:rPr/>
      </w:pPr>
      <w:r>
        <w:rPr/>
        <w:t>Лицемер и благодетель…</w:t>
      </w:r>
    </w:p>
    <w:p>
      <w:pPr>
        <w:pStyle w:val="Normal"/>
        <w:rPr/>
      </w:pPr>
      <w:r>
        <w:rPr/>
        <w:t>Каждая – моя,</w:t>
      </w:r>
    </w:p>
    <w:p>
      <w:pPr>
        <w:pStyle w:val="Normal"/>
        <w:rPr/>
      </w:pPr>
      <w:r>
        <w:rPr/>
        <w:t>Судьбы кружат менуэты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олько я – не 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а он читает, члены партии, не особо вглядываясь в текст, размашистыми движениями ставят на листы печати. Затем по очереди подбегают к столу Бивнева, складывают на него бумаги и поспешно садятся на место. Бивнев бегло просматривает пачку, снова берёт в руки амбарную книгу и произносит столь же громовым голос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Бивнев</w:t>
      </w:r>
      <w:r>
        <w:rPr/>
        <w:t xml:space="preserve">: Заслушав стихи, члены партии пришли к следующим выводам. В творчестве студента Горислава слишком чётко прослеживается желание подражать поэтам прошедших эпох, что проявляется в заимствовании тем и ключевых образов. Достаточно традиционен и тип рифмы, что также свидетельствует о старомодности и несовременности стихотворений. Подобное не может быть совместимо с творческими постулатами нашей партии, главные из которых – это новаторство стиля и отсутствие каких бы то ни было канонов. Таким образом, партия выносит следующий вердикт: отказать студенту Гориславу в зачислении в наши ряды. Возражения? (Почти не глядя, поднял ли кто-то руку в знак протеста). Единогласн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инает мигать свет и звучать музыка. Танцоры, встав со своих мест и выполняя причудливые телодвижения, становятся вокруг Горислава. По разные стороны круга оказываются Аркадий и Ольга. Временами круг размыкается, и Горислав пытается броситься то к нему, то к ней, но они беспристрастно отворачиваются. Бивнев стоит на подиуме, как бы возвышаясь над всем происходящим. Затем свет неожиданно гаснет, а ритм ударных сменяется тихой плавной музыкой. Когда свет зажигается снова, на сцене остаётся один Горислав, а позади него – новая карти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треть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становка, как в первой картине. Парк и вечный, не прекращавшийся, листопад. В центре сцены скамейка, по бокам - фонарные столбы, у задника – ротонда, но в ней уже нет микрофона на стойке. Где-то в дальнем углу, у одной из кулис, продолжает свою работу дворник. Окинув сцену взглядом, Горислав ворошит ногами кучу листьев. Читая свой монолог, может перемещаться по сцене, то присаживаясь на лавку, то снова поднимаяс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>Партия творческих людей... Протоколы и печати... Мои стихи старомодны... Но в чём же новаторство? Значит ли это отринуть все литературные шедевры прошлых эпох? И почему так жестоко? (Достаёт из рюкзака листы со стихами, любовно разглаживает их и перебирает). Они, как будто, вынесли мне приговор. Неужели всё зря и я во всём был неправ? Я ничего не смыслю в современной поэзии и всё моё творчество – это нелепое подражание кому-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ыбрав один лист, начинает вслух читать стихотворение. В это время из-за кулис появляется молодой критик. На вид ему лет двадцать пять. Одет просто – брюки и свитер, руки в карманах. Выходит прогулочным шагом, любуясь осенним пейзажем, но, заметив Горислава, становится поодаль, снимает очки и внимательно слуша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2"/>
        <w:rPr/>
      </w:pPr>
      <w:r>
        <w:rPr>
          <w:rFonts w:cs="Times New Roman" w:ascii="Times New Roman" w:hAnsi="Times New Roman"/>
          <w:b/>
          <w:sz w:val="24"/>
          <w:szCs w:val="24"/>
        </w:rPr>
        <w:t>Горисла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поэта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тзвуки, отзывы –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брых моралей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рупкий, не алый,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ышный, не розовый –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ого цвета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ир - но не этот! -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айное, скрытое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азума сердцем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ьче, и скерцо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ыльями идола –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поэта.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делав паузу, вздыхает). Что ж, это всем давно известная истина, и никаких Америк я, к сожалению, не открыл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 </w:t>
      </w:r>
      <w:r>
        <w:rPr>
          <w:rFonts w:cs="Times New Roman" w:ascii="Times New Roman" w:hAnsi="Times New Roman"/>
          <w:sz w:val="24"/>
          <w:szCs w:val="24"/>
        </w:rPr>
        <w:t xml:space="preserve">(осторожно приблизившись к Гориславу, начинает говорить аккуратно и мягко): «Всё то же солнце ходит надо мной, но и оно не блещет новизной» - сказал классик много веков тому назад. Ведь он не боялся показаться на кого-то похожим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Простите, Вы это мне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Ну да, Вам. Или я напугал Вас своими внезапными комментариями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ет-нет, я просто не думал, что здесь есть ещё кто-то и что со стороны я буду выглядеть весьма странно, читая вслух стихи посреди парк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Ну, это вполне обычное явление для творческих людей, особенно для тех, кто ещё находится на перепутье и решает, к какой из партий примкнуть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А Вы, стало быть, из партии имени Псевдова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Да. Но должен Вам сознаться, что сам я не написал ни одной стихотворной строчки, по крайней мере, такой, которую было бы не стыдно представить на чей-то суд. В нашей поэтической партии меня знают как критик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Критика? М-да. Что касается меня, то недавно я сполна испытал на себе, что такое чужая критик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Значит, Вы подверглись обсуждению со стороны Бивнева и его единомышленников? Ну, ставить печати на творчество – это не критика, это приговор. Крича о новаторстве, они не приемлют тех, кто мыслит иначе, чем они. Только не подумайте, что я так говорю, потому что я из противоположной партии. У нас всё происходит совсем по-другому. (Заметив недоверие в глазах Горислава, продолжает). Вы мне не верите? Тогда позвольте, я взгляну на только что прочитанное Вами стихотворение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тягивает руку, но Горислав отстраняется). Да не бойтесь же!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 xml:space="preserve">С прежним недоверием Горислав отдаёт ему листок. Молодой критик снова читает стихотворение вслух, но с иными интонациями, с большим выражением и по-другому расставляя акценты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Это и вправду моё стихотворение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Вот видите, как много зависит от правильной подачи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Как это у Вас получилось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Когда не пишешь стихи сам, волей-неволей к чужому творчеству начинаешь относиться очень внимательно. А в Вашем стихотворении есть ряд интересных моментов, хотя кое с чем я бы поспорил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И сейчас Вы, наверное, станете агитировать меня примкнуть к вашей партии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Агитировать? Боже упаси! А вот пригласить – приглашу. Присмотритесь, а там - решите сами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Раз меня не приняли там, есть ли у меня иной выбор? Ведь вариантов всего дв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 </w:t>
      </w:r>
      <w:r>
        <w:rPr>
          <w:rFonts w:cs="Times New Roman" w:ascii="Times New Roman" w:hAnsi="Times New Roman"/>
          <w:sz w:val="24"/>
          <w:szCs w:val="24"/>
        </w:rPr>
        <w:t xml:space="preserve">(пожимая плечами): По крайней мере, никто Вас не торопит. Так запомните: Малый Дом Творчества, каждый четверг, пять часов вечера. Надеюсь, до скорой встречи. (Протягивает Гориславу руку. Тот без раздумий её пожимает. Молодой критик уходит)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Что ж, похоже, это мой последний шанс. Где ты теперь, былая восторженность? После первой же неудачи пришёл страх. Страх и неуверенность в себе. Ладно, посмотрим, Попробую просто плыть по течению, а там – будь что будет. (Уходит)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лышно только шуршание метлы по свежевыпавшей листве. Монотонно двигаясь, дворник выходит на центр сцены. Вдруг перестаёт мести, встаёт во весь рост, оперевшись на метлу, и смотрит куда-то вдаль, поверх зала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ник: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орывы и стремленья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оглотила пустота,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й над кладбищем сомнений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ет новая мечта.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ты молод, неизбежно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всегда влечёт вперед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возь дебри скуки безнадежной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стремительный восход.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ак и в первый раз, грубо обрывает сам себя). Опять ты размечтался, старый дурак! У тебя теперь своя партия. Мы за чистоту искусства! Прочь ненужный мусор!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четвёртая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 xml:space="preserve">Подвальчик в Малом Доме Творчества. У одной из кулис стоит шкафчик без дверцы, в котором навалены груды бумаги. Посредине сцены стол. За столом сидит Неприходько. Это пожилой мужчина маленького роста. Слюнявя палец, он перебирает кипу бумаги и что-то бормочет себе под нос. На столе в небольшой рамочке стоит портрет Псевдова. В отличие от Вычурных, у него человеческие черты. Спиной к зрителям так же в два ряда расставлены парты. За одной из них сидит Анна Флюгер – девушка лет семнадцати. На парте разложены её стихи, над которыми склонился лысый критик – мужчина лет сорока пяти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 </w:t>
      </w:r>
      <w:r>
        <w:rPr>
          <w:rFonts w:cs="Times New Roman" w:ascii="Times New Roman" w:hAnsi="Times New Roman"/>
          <w:sz w:val="24"/>
          <w:szCs w:val="24"/>
        </w:rPr>
        <w:t xml:space="preserve">(менторским тоном): Сама-то видишь? Тут ритм срывается. А вот это не очень благозвучно. А вот эту мысль читатель вообще может не понять. Обязательно нужна какая-нибудь сноска или, там я не знаю, эпиграф какой, что ли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а Флюгер: </w:t>
      </w:r>
      <w:r>
        <w:rPr>
          <w:rFonts w:cs="Times New Roman" w:ascii="Times New Roman" w:hAnsi="Times New Roman"/>
          <w:sz w:val="24"/>
          <w:szCs w:val="24"/>
        </w:rPr>
        <w:t xml:space="preserve">Ой, правда! И как это я сама не заметила! Спасибо!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 </w:t>
      </w:r>
      <w:r>
        <w:rPr>
          <w:rFonts w:cs="Times New Roman" w:ascii="Times New Roman" w:hAnsi="Times New Roman"/>
          <w:sz w:val="24"/>
          <w:szCs w:val="24"/>
        </w:rPr>
        <w:t xml:space="preserve">(вдруг поднимая голову и оторвавшись от бумаг): Ну что, ещё подождём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 </w:t>
      </w:r>
      <w:r>
        <w:rPr>
          <w:rFonts w:cs="Times New Roman" w:ascii="Times New Roman" w:hAnsi="Times New Roman"/>
          <w:sz w:val="24"/>
          <w:szCs w:val="24"/>
        </w:rPr>
        <w:t>(смотрит на часы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Так времени-то уже пять, так не знаю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на Флюгер</w:t>
      </w:r>
      <w:r>
        <w:rPr>
          <w:rFonts w:cs="Times New Roman" w:ascii="Times New Roman" w:hAnsi="Times New Roman"/>
          <w:sz w:val="24"/>
          <w:szCs w:val="24"/>
        </w:rPr>
        <w:t xml:space="preserve">: Ой, действительно. А я сегодня тороплюсь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Ну, минут пять подождём, может, кто ещё придёт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а Флюгер: </w:t>
      </w:r>
      <w:r>
        <w:rPr>
          <w:rFonts w:cs="Times New Roman" w:ascii="Times New Roman" w:hAnsi="Times New Roman"/>
          <w:sz w:val="24"/>
          <w:szCs w:val="24"/>
        </w:rPr>
        <w:t xml:space="preserve">Ну, хорошо, подождём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 </w:t>
      </w:r>
      <w:r>
        <w:rPr>
          <w:rFonts w:cs="Times New Roman" w:ascii="Times New Roman" w:hAnsi="Times New Roman"/>
          <w:sz w:val="24"/>
          <w:szCs w:val="24"/>
        </w:rPr>
        <w:t xml:space="preserve">(выхватив из пачки какой-то лист и показывая его): Но ведь сколько можно говорить!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ились же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не больше одного стихотворения на лист. Нет, всё равно ляпают! Вот Тимофей Лукич Псевдов никогда себе такого не позволял. О, это был человек высокой культуры! А как он любил родную страну! Вот помню ещё лет двадцать тому назад..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го воспоминания обрывает стук. Как и в прошлый раз, сначала слышится голос Горислава: «Можно?», затем появляется он сам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здравствуйте. Вы к нам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Да, я вот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Ну, присаживайтесь. Мы пока ещё ждём, у нас народ медленно собирается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омко входит молодой критик, слегка запыхавшись, на ходу сбрасывая куртку и шарф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Простите, я задержался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видев его, Горислав срывается с места и, подбежав, протягивает ему руку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Добрый вечер. Хорошо, что пришли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К нам, стало быть? Ну, юноша, расскажите о себе: кто Вы, что Вы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Горислав, студент третьего курса университет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Горислав? Имя какое необычное. «Горе» и «слава», стало быть. А университет – наш, тот самый? Ну, у нас в партии есть выпускники. Вот Лилечка, журналистка, что-то она сегодня задерживается. Почитаете что-нибудь?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ислав смотрит на молодого критика, как бы ища у него поддержки. Тот одобрительно кивает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>Ну же, смелее! Не знаете, что выбрать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Да нет, жду, пока вы достанете печати и амбарную книгу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ысый критик и Анна Флюгер начинают смеяться, Неприходько и молодой критик улыбаются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 </w:t>
      </w:r>
      <w:r>
        <w:rPr>
          <w:rFonts w:cs="Times New Roman" w:ascii="Times New Roman" w:hAnsi="Times New Roman"/>
          <w:sz w:val="24"/>
          <w:szCs w:val="24"/>
        </w:rPr>
        <w:t>(сквозь смех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 xml:space="preserve">Печати и амбарная книга! Молодого человека, значит, покромсали бивни Бивнева! Как я сострил!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 </w:t>
      </w:r>
      <w:r>
        <w:rPr>
          <w:rFonts w:cs="Times New Roman" w:ascii="Times New Roman" w:hAnsi="Times New Roman"/>
          <w:sz w:val="24"/>
          <w:szCs w:val="24"/>
        </w:rPr>
        <w:t xml:space="preserve">(сдерживая улыбку): Тише, тише. Некрасиво так себя вести. (Гориславу). Побывал ты, выходит, у Бивнева? (Студент кивает). Бедняга, бедняга. Видите, что делается? Теперь юноша думает, что и везде так. Печати на стихи ставить – ну это ум надо иметь? Нет, у нас здесь всё по-другому. Посещение свободное, никаких журналов, протоколов. Да и к новеньким мы по-доброму относимся. Так что не стесняйся, прочитай что-нибудь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>(слегка приободрённый, расправляет плечи и начинает читать уверенным голосом):</w:t>
      </w:r>
    </w:p>
    <w:p>
      <w:pPr>
        <w:pStyle w:val="Normal"/>
        <w:rPr/>
      </w:pPr>
      <w:r>
        <w:rPr/>
        <w:t>Ещё с зачатия времён,</w:t>
      </w:r>
    </w:p>
    <w:p>
      <w:pPr>
        <w:pStyle w:val="Normal"/>
        <w:rPr/>
      </w:pPr>
      <w:r>
        <w:rPr/>
        <w:t>Ещё Земля не зеленела,</w:t>
      </w:r>
    </w:p>
    <w:p>
      <w:pPr>
        <w:pStyle w:val="Normal"/>
        <w:rPr/>
      </w:pPr>
      <w:r>
        <w:rPr/>
        <w:t>Лучистый День был в Ночь влюблён,</w:t>
      </w:r>
    </w:p>
    <w:p>
      <w:pPr>
        <w:pStyle w:val="Normal"/>
        <w:rPr/>
      </w:pPr>
      <w:r>
        <w:rPr/>
        <w:t>Узрев её принцессой белой.</w:t>
      </w:r>
    </w:p>
    <w:p>
      <w:pPr>
        <w:pStyle w:val="Normal"/>
        <w:rPr/>
      </w:pPr>
      <w:r>
        <w:rPr/>
        <w:t>Но проходя по пол-Земли,</w:t>
      </w:r>
    </w:p>
    <w:p>
      <w:pPr>
        <w:pStyle w:val="Normal"/>
        <w:rPr/>
      </w:pPr>
      <w:r>
        <w:rPr/>
        <w:t>Закатом падал, опустелый.</w:t>
      </w:r>
    </w:p>
    <w:p>
      <w:pPr>
        <w:pStyle w:val="Normal"/>
        <w:rPr/>
      </w:pPr>
      <w:r>
        <w:rPr/>
        <w:t>И Ночь достигнуть не могли</w:t>
      </w:r>
    </w:p>
    <w:p>
      <w:pPr>
        <w:pStyle w:val="Normal"/>
        <w:rPr/>
      </w:pPr>
      <w:r>
        <w:rPr/>
        <w:t>Амура ласковые стрелы.</w:t>
      </w:r>
    </w:p>
    <w:p>
      <w:pPr>
        <w:pStyle w:val="Normal"/>
        <w:rPr/>
      </w:pPr>
      <w:r>
        <w:rPr/>
        <w:t>Ещё развития ступень</w:t>
      </w:r>
    </w:p>
    <w:p>
      <w:pPr>
        <w:pStyle w:val="Normal"/>
        <w:rPr/>
      </w:pPr>
      <w:r>
        <w:rPr/>
        <w:t>Не перешла Земля-планета,</w:t>
      </w:r>
    </w:p>
    <w:p>
      <w:pPr>
        <w:pStyle w:val="Normal"/>
        <w:rPr/>
      </w:pPr>
      <w:r>
        <w:rPr/>
        <w:t>Любовь, сменяя Ночь и День,</w:t>
      </w:r>
    </w:p>
    <w:p>
      <w:pPr>
        <w:pStyle w:val="Normal"/>
        <w:rPr/>
      </w:pPr>
      <w:r>
        <w:rPr/>
        <w:t>Рождает смену тьмы и света.</w:t>
      </w:r>
    </w:p>
    <w:p>
      <w:pPr>
        <w:pStyle w:val="Normal"/>
        <w:rPr/>
      </w:pPr>
      <w:r>
        <w:rPr/>
        <w:t>Любовь! Её не превозмочь,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ольются День и Ночь.</w:t>
      </w:r>
    </w:p>
    <w:p>
      <w:pPr>
        <w:pStyle w:val="WW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Ну, ребята, вот давайте поговорим. Что можно сказать молодому человеку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а Флюгер: </w:t>
      </w:r>
      <w:r>
        <w:rPr>
          <w:rFonts w:cs="Times New Roman" w:ascii="Times New Roman" w:hAnsi="Times New Roman"/>
          <w:sz w:val="24"/>
          <w:szCs w:val="24"/>
        </w:rPr>
        <w:t xml:space="preserve">Ой, а мне так всё понравилось, такое красивое стихотворение! И главное – про любовь!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: </w:t>
      </w:r>
      <w:r>
        <w:rPr>
          <w:rFonts w:cs="Times New Roman" w:ascii="Times New Roman" w:hAnsi="Times New Roman"/>
          <w:sz w:val="24"/>
          <w:szCs w:val="24"/>
        </w:rPr>
        <w:t xml:space="preserve">Да нет, тут есть к чему придратьс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а Флюгер: </w:t>
      </w:r>
      <w:r>
        <w:rPr>
          <w:rFonts w:cs="Times New Roman" w:ascii="Times New Roman" w:hAnsi="Times New Roman"/>
          <w:sz w:val="24"/>
          <w:szCs w:val="24"/>
        </w:rPr>
        <w:t xml:space="preserve">Ну, конечно, видно, что Горислав ещё ищет себя, но ведь это только первые шаги. Вот когда я только пришла в партию.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 </w:t>
      </w:r>
      <w:r>
        <w:rPr>
          <w:rFonts w:cs="Times New Roman" w:ascii="Times New Roman" w:hAnsi="Times New Roman"/>
          <w:sz w:val="24"/>
          <w:szCs w:val="24"/>
        </w:rPr>
        <w:t>(лысо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ку)</w:t>
      </w:r>
      <w:r>
        <w:rPr>
          <w:rFonts w:cs="Times New Roman" w:ascii="Times New Roman" w:hAnsi="Times New Roman"/>
          <w:b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А к чему, говоришь, придраться можно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: </w:t>
      </w:r>
      <w:r>
        <w:rPr>
          <w:rFonts w:cs="Times New Roman" w:ascii="Times New Roman" w:hAnsi="Times New Roman"/>
          <w:sz w:val="24"/>
          <w:szCs w:val="24"/>
        </w:rPr>
        <w:t>Нет, ну «любовь-морковь» - это всё понятно, просто столько уже об этом написано и сказано, что я иногда думаю: вот если бы Ромео не бросали Джульетт, о чём бы вообще писали некоторые поэты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о Ромео не бросал Джульетту. Напротив, он отдал жизнь, чтобы с ней не разлучатьс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: </w:t>
      </w:r>
      <w:r>
        <w:rPr>
          <w:rFonts w:cs="Times New Roman" w:ascii="Times New Roman" w:hAnsi="Times New Roman"/>
          <w:sz w:val="24"/>
          <w:szCs w:val="24"/>
        </w:rPr>
        <w:t xml:space="preserve">Нет, ну я образно. И потом вот эта форма стихотворная – затянуто немного. Стихотворение должно быть короче и проще. А рассуждая на извечные темы, можно влезть в такие дебри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Разве кто-то определял круг тем, на которые стоит писать? И что касается формы: ведь это – сонет. В нём всегда четырнадцать строк и определённый тип рифмы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: </w:t>
      </w:r>
      <w:r>
        <w:rPr>
          <w:rFonts w:cs="Times New Roman" w:ascii="Times New Roman" w:hAnsi="Times New Roman"/>
          <w:sz w:val="24"/>
          <w:szCs w:val="24"/>
        </w:rPr>
        <w:t xml:space="preserve">Тогда я не знаю, сноску надо или эпиграф какой, что ли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 </w:t>
      </w:r>
      <w:r>
        <w:rPr>
          <w:rFonts w:cs="Times New Roman" w:ascii="Times New Roman" w:hAnsi="Times New Roman"/>
          <w:sz w:val="24"/>
          <w:szCs w:val="24"/>
        </w:rPr>
        <w:t xml:space="preserve">(поднимая руку): Можно я скажу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>Да, конечно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 </w:t>
      </w:r>
      <w:r>
        <w:rPr>
          <w:rFonts w:cs="Times New Roman" w:ascii="Times New Roman" w:hAnsi="Times New Roman"/>
          <w:sz w:val="24"/>
          <w:szCs w:val="24"/>
        </w:rPr>
        <w:t xml:space="preserve">(встаёт в полный рост рядом с Гориславом): Вот здесь была сказана фраза об опасности влезть в дебри. По-моему, мы с вами уже начинаем влезать в дебри, когда слишком много внимания уделяем форме. Заметьте, содержательная сторона не менее важна, и в этом стихотворении она есть. Что касается сносок и эпиграфов – было бы, наверное, глупо, если бы всё недосказанное расшифровывалось автором в таком виде. А насчёт простоты и краткости до нас с вами сказали мудрецы: «простота – удел гения». Не думаю, что кто-то из здесь присутствующих рискнёт назвать себя таковым. И потом, сколько читателей, столько и мнений. У меня всё. (Садится на место).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Что ж, Горислав, мы – не партия Вычурных, постановлений не выносим. Пока походи, прислушайся. Душа у твоих стихотворений есть, ну, а форма... Любовь – действительно тема извечная. Сам Тимофей Лукич о ней писал. Вот послушайте (Достаёт из портфеля книгу, надевает очки и читает вслух)...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, чудесная любовь!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олнует в жилах кровь,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ангел или бес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я возносит до небес!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абыт покой и сон,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глубоко влюблён,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 улыбкою расцвёл,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ь ты любовь свою обрёл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емь строк, а как сказано! Я горжусь, что был учеником этого человека. Кстати, следующий год мы объявим именно годом Псевдов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Простите, но вроде бы партия Вычурных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 </w:t>
      </w:r>
      <w:r>
        <w:rPr>
          <w:rFonts w:cs="Times New Roman" w:ascii="Times New Roman" w:hAnsi="Times New Roman"/>
          <w:sz w:val="24"/>
          <w:szCs w:val="24"/>
        </w:rPr>
        <w:t xml:space="preserve">(раздражённо): Да это я всё знаю! Но это просто кощунство. Кто такой Вычурных? Он и жил-то тут всего несколько лет. Другое дело – Псевдов, всю жизнь воспевавший родной край! Они пусть чтят своих кумиров, а у нас идеалы другие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: </w:t>
      </w:r>
      <w:r>
        <w:rPr>
          <w:rFonts w:cs="Times New Roman" w:ascii="Times New Roman" w:hAnsi="Times New Roman"/>
          <w:sz w:val="24"/>
          <w:szCs w:val="24"/>
        </w:rPr>
        <w:t xml:space="preserve">Кстати, видел тут новый сборник самого Бивнева. Долго смеялся. Вот, сейчас прочитаю. (Открывает замусоленный блокнот и, хихикая, цитирует). ... </w:t>
      </w:r>
    </w:p>
    <w:p>
      <w:pPr>
        <w:pStyle w:val="Normal"/>
        <w:jc w:val="both"/>
        <w:rPr/>
      </w:pPr>
      <w:r>
        <w:rPr/>
        <w:t>«Распластанное чрево дня</w:t>
      </w:r>
    </w:p>
    <w:p>
      <w:pPr>
        <w:pStyle w:val="Normal"/>
        <w:jc w:val="both"/>
        <w:rPr/>
      </w:pPr>
      <w:r>
        <w:rPr/>
        <w:t>Накрыли хищной пастью ночи,</w:t>
      </w:r>
    </w:p>
    <w:p>
      <w:pPr>
        <w:pStyle w:val="Normal"/>
        <w:jc w:val="both"/>
        <w:rPr/>
      </w:pPr>
      <w:r>
        <w:rPr/>
        <w:t xml:space="preserve">Где Нострадамус, нас пленя, </w:t>
      </w:r>
    </w:p>
    <w:p>
      <w:pPr>
        <w:pStyle w:val="Normal"/>
        <w:jc w:val="both"/>
        <w:rPr/>
      </w:pPr>
      <w:r>
        <w:rPr/>
        <w:t xml:space="preserve">Свои пророчества пророчит, </w:t>
      </w: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/>
        <w:t xml:space="preserve">Где Люцифер позвал на пир, </w:t>
      </w:r>
    </w:p>
    <w:p>
      <w:pPr>
        <w:pStyle w:val="Normal"/>
        <w:jc w:val="both"/>
        <w:rPr/>
      </w:pPr>
      <w:r>
        <w:rPr/>
        <w:t>Где чьи-то тени ждут побудки,</w:t>
      </w:r>
    </w:p>
    <w:p>
      <w:pPr>
        <w:pStyle w:val="Normal"/>
        <w:jc w:val="both"/>
        <w:rPr/>
      </w:pPr>
      <w:r>
        <w:rPr/>
        <w:t>Где пляшут Данте и Шекспир</w:t>
      </w:r>
    </w:p>
    <w:p>
      <w:pPr>
        <w:pStyle w:val="Normal"/>
        <w:jc w:val="both"/>
        <w:rPr/>
      </w:pPr>
      <w:r>
        <w:rPr/>
        <w:t xml:space="preserve">Под наши яростные дудки.»  </w:t>
      </w:r>
      <w:r>
        <w:rPr>
          <w:sz w:val="20"/>
          <w:szCs w:val="20"/>
        </w:rPr>
        <w:t xml:space="preserve"> </w:t>
      </w:r>
      <w:r>
        <w:rPr/>
        <w:t xml:space="preserve">      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я написал пародию. (Перелистывает ещё несколько страниц).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утра получахлым телом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а вечера в два зуба,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острадамус пишет мелом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ё пророчество так грубо,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ьявол закатил банкет,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ени дремлют на подушке,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танцуют под куплет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ин, Лермонтов и Пушкин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канчивая читать, снова разражается хихиканьем)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 </w:t>
      </w:r>
      <w:r>
        <w:rPr>
          <w:rFonts w:cs="Times New Roman" w:ascii="Times New Roman" w:hAnsi="Times New Roman"/>
          <w:sz w:val="24"/>
          <w:szCs w:val="24"/>
        </w:rPr>
        <w:t xml:space="preserve">(Гориславу): Это наш поэт-пародист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 </w:t>
      </w:r>
      <w:r>
        <w:rPr>
          <w:rFonts w:cs="Times New Roman" w:ascii="Times New Roman" w:hAnsi="Times New Roman"/>
          <w:sz w:val="24"/>
          <w:szCs w:val="24"/>
        </w:rPr>
        <w:t xml:space="preserve">Я всегда считал, что пародия должна быть написана тем же размером, что и оригинал с соблюдением количества строк и типа рифмы. И потом, смысл пародии – высмеять, а здесь я увидел только то, что Вы вторите чужому дурному вкусу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ысый критик: </w:t>
      </w:r>
      <w:r>
        <w:rPr>
          <w:rFonts w:cs="Times New Roman" w:ascii="Times New Roman" w:hAnsi="Times New Roman"/>
          <w:sz w:val="24"/>
          <w:szCs w:val="24"/>
        </w:rPr>
        <w:t xml:space="preserve">Высмеять? Почему сразу высмеять? Пародия – это же подражание. А насчёт размеров – ну, я так не считаю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а Флюгер: </w:t>
      </w:r>
      <w:r>
        <w:rPr>
          <w:rFonts w:cs="Times New Roman" w:ascii="Times New Roman" w:hAnsi="Times New Roman"/>
          <w:sz w:val="24"/>
          <w:szCs w:val="24"/>
        </w:rPr>
        <w:t xml:space="preserve">Ой, а я так смеялась, так смеялась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Над пародией или над оригиналом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а Флюгер </w:t>
      </w:r>
      <w:r>
        <w:rPr>
          <w:rFonts w:cs="Times New Roman" w:ascii="Times New Roman" w:hAnsi="Times New Roman"/>
          <w:sz w:val="24"/>
          <w:szCs w:val="24"/>
        </w:rPr>
        <w:t xml:space="preserve">(вопрос вызвал у неё замешательство): И над тем, и над другим. (Смотрит на часы). Ой, на-а-ро-од, мне пора. Можно я побегу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Да, конечно. Учёба – всё понятно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 xml:space="preserve">Студентка уходит. Едва не столкнувшись с ней, из той же кулисы появляется Иннокентий – мужчина лет около сорока, высокого роста. Входит, как бы извиняясь. Говорит тихо, бормоча себе под нос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. Не помешаю?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видев его, оба критика переглядываются. Сам Неприходько на мгновение отводит взгляд куда-то в сторону. </w:t>
      </w:r>
    </w:p>
    <w:p>
      <w:pPr>
        <w:pStyle w:val="WW2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Проходи, проходи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 </w:t>
      </w:r>
      <w:r>
        <w:rPr>
          <w:rFonts w:cs="Times New Roman" w:ascii="Times New Roman" w:hAnsi="Times New Roman"/>
          <w:sz w:val="24"/>
          <w:szCs w:val="24"/>
        </w:rPr>
        <w:t xml:space="preserve">(кивает по очереди всем сидящим): Здравствуйте. Здравствуйте. (Снимает с плеча сумку, раскрывает её. Движения его неуклюжи. Что-то достаёт из сумки) Вот я тут принёс, может, кто-то заинтересуется. Новый сборник вот выпустил. А это вот кассета – тут я читаю стихи классиков. Может, кто-то хочет почитать, послушать?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казывается между рядов с разведёнными руками. В одной руке лежит сборник, в другой - кассета. Протягивает руки перед собой. Со стороны поза напоминает просящего милостыню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 </w:t>
      </w:r>
      <w:r>
        <w:rPr>
          <w:rFonts w:cs="Times New Roman" w:ascii="Times New Roman" w:hAnsi="Times New Roman"/>
          <w:sz w:val="24"/>
          <w:szCs w:val="24"/>
        </w:rPr>
        <w:t>(хлопнув в ладоши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Что ж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делаем перерывчик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а критика встают со своих мест и, сгруппировавшись вокруг Неприходько, приглушённо о чём-то беседуют. Горислав остаётся сидеть. Иннокентий, видя, что его не особо замечают, подходит к студенту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Может, Вы возьмёте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у давайте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 </w:t>
      </w:r>
      <w:r>
        <w:rPr>
          <w:rFonts w:cs="Times New Roman" w:ascii="Times New Roman" w:hAnsi="Times New Roman"/>
          <w:sz w:val="24"/>
          <w:szCs w:val="24"/>
        </w:rPr>
        <w:t xml:space="preserve">(взволнованный тем, что хоть кто-то проявил к нему интерес, дрожащими руками кладёт перед Гориславом кассету и сборник). А Вы – новенький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Да, вот присматриваюсь пок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Понятно. А тут вот у меня сборник новый и кассета – стихи классиков читаю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Хорошо, хорошо, я послушаю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>Ну, спасибо заранее. Иннокентий (Протягивает руку для знакомства)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 xml:space="preserve">(пожимая протянутую руку): Горислав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>Имя какое необычное. «Горе» и «слава»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е знаю, как там насчёт славы, а вот горя уже хлебнул, пообщавшись с Бивневым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И Вы тоже? А мне он как-то сказал, что единственное достоинство моих стихов – это то, как я их читаю. (Внезапно встаёт в позу и говорит величественно): Я ведь, знаете ли, бывший актёр. Выступал не хуже партии Бивнева. Тоже мечтаю создать поэтический театр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Поэтический театр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Ну да. А что мы хуже что-ли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Любопытная иде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Правда? Если интересно, можем встретиться, пообщаться. Ко мне можно заглянуть на чай. У меня всегда есть чай, сахар. Я тогда свой телефон запишу здесь, на сборнике. (Так же неуклюже берёт ручку и долго выводит цифры). Вот. Тут сборник мой новый, а на кассете это я стихи классиков читаю. Ладно, рад был познакомиться. Пойду тогда. (Ещё раз протягивает руку). Иннокентий. (С трудом снова надев на плечо сумку, уходит)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 </w:t>
      </w:r>
      <w:r>
        <w:rPr>
          <w:rFonts w:cs="Times New Roman" w:ascii="Times New Roman" w:hAnsi="Times New Roman"/>
          <w:sz w:val="24"/>
          <w:szCs w:val="24"/>
        </w:rPr>
        <w:t>(подходя к Гориславу): Познакомились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А он тоже из вашей партии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>Он? Я тебя умоляю!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е понял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Вокруг нашей партии много вьётся людей, которые как бы нигде, но как бы около нас. Это один из них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Он вправду бывший актёр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Лично я считаю, что не существует бывших актёров, равно как и бывших поэтов или художников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Он подал интересную идею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 </w:t>
      </w:r>
      <w:r>
        <w:rPr>
          <w:rFonts w:cs="Times New Roman" w:ascii="Times New Roman" w:hAnsi="Times New Roman"/>
          <w:sz w:val="24"/>
          <w:szCs w:val="24"/>
        </w:rPr>
        <w:t xml:space="preserve">(даже не выслушав): Это он умеет! А вот кто их будет воплощать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У тебя предубеждение против него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Вовсе нет. Просто связываться с ним я бы тебе не советовал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у, отказаться ведь всегда можно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ой критик: </w:t>
      </w:r>
      <w:r>
        <w:rPr>
          <w:rFonts w:cs="Times New Roman" w:ascii="Times New Roman" w:hAnsi="Times New Roman"/>
          <w:sz w:val="24"/>
          <w:szCs w:val="24"/>
        </w:rPr>
        <w:t xml:space="preserve">Надеюсь, надеюсь. А к нам ты приходи. (Пожимает Гориславу руку и уходит)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таются только Неприходько и Горислав. Оба складывают свои вещи, готовясь уйти. Внезапно вбегает Ольга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Слава богу, я ещё Вас застала!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>(в первую минуту бросается к ней): Ольга! (Внезапно, что-то осознав, останавливается). Как? Вы и в этой партии тоже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 </w:t>
      </w:r>
      <w:r>
        <w:rPr>
          <w:rFonts w:cs="Times New Roman" w:ascii="Times New Roman" w:hAnsi="Times New Roman"/>
          <w:sz w:val="24"/>
          <w:szCs w:val="24"/>
        </w:rPr>
        <w:t xml:space="preserve">(узнав его, отходит на несколько шагов, говорит быстро и сбивчиво): Н-нет, нет, молодой человек. Вы ошиблись. Меня зовут Лилия, мы с Вам незнакомы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 xml:space="preserve">(медленно, отчеканивая каждое слово): Да, простите. Я действительно обозналс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 </w:t>
      </w:r>
      <w:r>
        <w:rPr>
          <w:rFonts w:cs="Times New Roman" w:ascii="Times New Roman" w:hAnsi="Times New Roman"/>
          <w:sz w:val="24"/>
          <w:szCs w:val="24"/>
        </w:rPr>
        <w:t>(Ольге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ы хотела, Лилечка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Новые стихи принесла. (Передаёт ему папку-файл с вложенными листами)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Хорошо. (Гориславу). Кинь куда-нибудь в шкаф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>Я.. забегала на минутку.. до свидания... (убегает).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ожив папку в шкаф, Горислав стоит в задумчивости, не говоря ни слова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Что, молодой человек? Думаешь, я не знаю, что зовут её Ольга и она входит в две партии сразу? Знаю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Но разве так можно? Ведь каждый должен сделать выбор. Это наказуемо!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И что же мне теперь, выдать её? Нет. Она, как и любой поэт, находится в поиске. Каждый ищет. Кто-то «себя», а кто-то «для себя». Да, она рискует. Да, обманывает. И меня, и Бивнева. Но стоит ли платить злом за зло? Вокруг нашей партии много людей, которые лишь используют моё имя, а в трудную минуту открестятся ото всего. Бог им судья. Вот Иннокентий. Он не член партии, но он по-своему несчастный человек. Что же мне, гнать его прочь? Нет. Я не выношу приговоров. И тебя прошу о том же. Не выдавай Ольгу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Я? Да что Вы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 xml:space="preserve">Я вижу, ты юноша порядочный. Только не позволяй неудачам озлобить тебя. Ну, а если решишь больше здесь не появляться, я не обижусь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Я приду. (После паузы). А можно я ещё здесь побуду, посмотрю стихи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риходько: </w:t>
      </w:r>
      <w:r>
        <w:rPr>
          <w:rFonts w:cs="Times New Roman" w:ascii="Times New Roman" w:hAnsi="Times New Roman"/>
          <w:sz w:val="24"/>
          <w:szCs w:val="24"/>
        </w:rPr>
        <w:t>Хорошо. Ключ сдать не забудь. И особо не задерживайся, а то сторожа ругаться будут. (уходит).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тавшись один, Горислав достаёт из шкафа листы, выкладывает их на стол. Берёт в руки потртрет Псевдова и подносит к глазам. 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Вот и всё. Иных вариантов нет. Только разве здесь я смогу стать своим? (Перебирает листы). Цветы – мечты, земля – поля, милые – родимые. Край родной, люблю тебя. Васильки, ромашки. (Вздыхает). Как всё похоже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езапно позади раздаётся шорох. Сорвавшись с места, студент подбегает к кулисе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Кто здесь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 </w:t>
      </w:r>
      <w:r>
        <w:rPr>
          <w:rFonts w:cs="Times New Roman" w:ascii="Times New Roman" w:hAnsi="Times New Roman"/>
          <w:sz w:val="24"/>
          <w:szCs w:val="24"/>
        </w:rPr>
        <w:t xml:space="preserve">(входя): Это я, не пугайтесь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>(отступив на несколько шагов, с долей сарказма): Снова здравствуйте, Ольга. Или прикажете называть Вас Лилией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Глупо было бы отпираться теперь, в разговоре с глазу на глаз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Вы что-то забыли? К сожалению, все уже разошлись. Я здесь один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Я знаю. Я специально ждала, когда уйдёт Неприходько. Мне необходимо было поговорить с Вами... (Через паузу). Наедине... Я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е надо. Я понял. Вам не стоит просить меня об этом. Я никогда бы не выдал Вас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 </w:t>
      </w:r>
      <w:r>
        <w:rPr>
          <w:rFonts w:cs="Times New Roman" w:ascii="Times New Roman" w:hAnsi="Times New Roman"/>
          <w:sz w:val="24"/>
          <w:szCs w:val="24"/>
        </w:rPr>
        <w:t>(совсем иным тоном): Правда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Правда. Или, по-Вашему, я похож на доносчика или предателя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Нет, что Вы! Просто... (Пытается подобрать слова и вдруг начинает всхлипывать). Да, Вы в праве меня осуждать. Да, это непорядочно. Но что поделать, если нужно выбрать что-то одно, а я не могу! (Опускается на стул)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ислав</w:t>
      </w:r>
      <w:r>
        <w:rPr>
          <w:rFonts w:cs="Times New Roman" w:ascii="Times New Roman" w:hAnsi="Times New Roman"/>
          <w:sz w:val="24"/>
          <w:szCs w:val="24"/>
        </w:rPr>
        <w:t xml:space="preserve"> (встаёт на колено рядом с ней): Не плачьте. Ну, не надо. Я всё понимаю. Я не осуждаю Вас. И никогда не выдам. (Набравшись храбрости, берёт её за руку). Я искал Вас с тех пор, как Вы закончили университет, и всё боялся, что так и не смогу найти. И вот теперь, куда бы я ни шёл, Вы всегда со мной. Это судьба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Судьба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Да. Ведь с первого дня, когда я увидел Вас в университете, я... Я люблю Вас!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 </w:t>
      </w:r>
      <w:r>
        <w:rPr>
          <w:rFonts w:cs="Times New Roman" w:ascii="Times New Roman" w:hAnsi="Times New Roman"/>
          <w:sz w:val="24"/>
          <w:szCs w:val="24"/>
        </w:rPr>
        <w:t xml:space="preserve">(проводит пальцами по его лицу): Нет, милый мальчик. Я недостойна. Я слишком слаба, чтобы сделать выбор. Не любите меня!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Не отталкивайте меня, прошу Вас! Позвольте просто быть рядом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>Моя судьба теперь всецело в Ваших руках, поэтому мне ли отталкивать Вас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>(обнимает её): Всё будет хорошо. Теперь всё будет хорошо. Поверь мне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Я верю. Я твоя, Горислав. Я в твоих руках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аснет свет. Меняется картина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пятая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 xml:space="preserve">Комната Иннокентия. У одной из кулис стоит диван, рядом с ним – маленький столик. На столике раскрытая пачка сигарет и пепельница. У противоположной кулисы книжный шкаф, на котором стоит допотопный магнитофон, а около него беспорядочно навалены кассеты. Горислав сидит в большом кресле посредине сцены, а Иннокентий ходит по комнате. Из магнитофона доносится его голос в ужасной записи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>Вот это я монолог Фауста читаю. Ну как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 xml:space="preserve">(пожимая плечами): Ну, качество, конечно, оставляет желать лучшего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>Да, да. Ты прав. Вот если бы это оцифровать можно было. Это мы тогда просто пива выпили и решили записать кассету. Кстати, по мне заметно, что я много пью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Я не всматривался. Может, изложишь свою идею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>Идею? А, конечно. (Вдруг замирает посреди комнаты, проводит пальцами по лицу и с минуту молчит). Так вот. Идея такая. Видел, как Бивнев обставляет свои выступления? Разве мы хуже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«Мы» - это кто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>Партия имени Псевдова, конечно! (Остановившись). То есть, официально я в неё не вхожу, но спасибо большое Неприходько – он привечает всех, кто оказывается изгоем. Я с ним этой идеей делился, но он как-то прохладно к ней относится. Он видит в своих партийцах только поэтов, а творческий человек не может ограничиваться чем-то одним, ведь так? (Видя, что Горислав задумался). Слышишь меня? Ведь так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Так, наверное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Так вот. Извини, я закурю, так лучше думается. (Зажигает сигарету, но уже после первой затяжки разражается диким кашлем). Ой, что-то сердце болит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Может, не стоит столько курить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Возможно, только вряд ли я когда-либо брошу. Это как болезнь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Лечиться-то в случае чего есть чем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>Да я, в основном, лечусь молитвой.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уза)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вот. Идея такая. Чем мы хуже? Почему бы тоже не облечь стихи в какое-нибудь сценическое действие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Да, но в случае с Бивневым антураж – это восполнение стихотворных недостатков, поэтому, не думаю, что с него стоит брать пример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Конечно. Но у меня же есть разработки. Я же думаю, ночами не сплю. У меня же есть опыт. Я с Неприходько делился этой идеей, но он как-то холодно к ней относится. Он, видишь ли, немного ленив. Своего он уже добился, ему этого хватает. Вот, если бы выбить мне, скажем ставку режиссёра при Доме Творчества, создать достойную программу, продавать билеты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По-моему, там, где начинаются деньги, там кончается творчество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Нет, ну хотя бы символическую плату. Надо уважать себя и любить своё творчество. С Неприходько я делился этой идеей, но он холодно к ней отнёсся. Или обо мне идёт дурная слава?..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Дурная слава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 </w:t>
      </w:r>
      <w:r>
        <w:rPr>
          <w:rFonts w:cs="Times New Roman" w:ascii="Times New Roman" w:hAnsi="Times New Roman"/>
          <w:sz w:val="24"/>
          <w:szCs w:val="24"/>
        </w:rPr>
        <w:t xml:space="preserve">(садится на диван и тушит окурок в пепельницу. Говорит тихо и доверительно). То, что я сейчас скажу, должно остаться только между нами. Обещаешь? (Горислав кивает). Лет пять назад, когда я готовил моноспектакль по своим стихам, никто не соглашался мне помочь, и от переживаний я попал в лечебницу. Только не пугайся. Да, у меня есть диагноз. (Как бы оправдываясь). Но творческий человек всегда в той или иной степени безумен. Чтобы быть искренним в профессии, нужно истязать себя. Не все это выдерживают. Но это только между нами. (Пауза). Ну что, не напугал? Не пропало желание со мной общаться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ет, не пропало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нокентий: </w:t>
      </w:r>
      <w:r>
        <w:rPr>
          <w:rFonts w:cs="Times New Roman" w:ascii="Times New Roman" w:hAnsi="Times New Roman"/>
          <w:sz w:val="24"/>
          <w:szCs w:val="24"/>
        </w:rPr>
        <w:t xml:space="preserve">Только мне нужна будет помощь. В одиночку здесь ничего не добиться. Приходится с кем-то разговаривать, убеждать, махать руками, как клоуну. Устаю. Нужно убедить Неприходько помочь нам. И агитировать, может, ещё кто заинтересуется. Вот оба критика у вас в партии могли бы стать неплохими актёрами. Тот, что постарше, - вообще демонический образ вроде Мефистофеля или какого-нибудь «чёрного человека». Или вот девушка – как её, Анна? То есть это она с виду «хи-хи-ха-ха», но я уверен, что у неё большой потенциал. Может, ты с ними поговоришь? А то у них против меня, по-моему, предубеждение. Поговоришь? Вот если бы мне, скажем, ставку режиссёра, спектакль по билетам.. Чем мы хуже?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 xml:space="preserve">Постепенно гаснет свет. Остаётся звучать в записи голос Иннокентия (66-ой сонет Шекспира). Неожиданно плёнку зажёвывает. Сцена пуста и освещена наполовину. На ней появляются танцоры, одетые в прозрачные белые одежды. Выполняют балетные движения под классическую музыку и фоновое звучание стихов. Слышны гудки в телефонной трубке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Горислава: </w:t>
      </w:r>
      <w:r>
        <w:rPr>
          <w:rFonts w:cs="Times New Roman" w:ascii="Times New Roman" w:hAnsi="Times New Roman"/>
          <w:sz w:val="24"/>
          <w:szCs w:val="24"/>
        </w:rPr>
        <w:t xml:space="preserve">Да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 xml:space="preserve">Алло, Горислав, это Иннокентий. Ну как? Говорил с кем-нибудь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Горислава: </w:t>
      </w:r>
      <w:r>
        <w:rPr>
          <w:rFonts w:cs="Times New Roman" w:ascii="Times New Roman" w:hAnsi="Times New Roman"/>
          <w:sz w:val="24"/>
          <w:szCs w:val="24"/>
        </w:rPr>
        <w:t xml:space="preserve">Говорил. Но ничего конкретного мне никто не ответил. Все как-то мнутся, не сказав ни «да», ни «нет»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 xml:space="preserve">А как узнать точно? Вообще, если идея не нужна, так и говорите – чего мне напрасно переживать? Я найду, чем занятьс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Горислава: </w:t>
      </w:r>
      <w:r>
        <w:rPr>
          <w:rFonts w:cs="Times New Roman" w:ascii="Times New Roman" w:hAnsi="Times New Roman"/>
          <w:sz w:val="24"/>
          <w:szCs w:val="24"/>
        </w:rPr>
        <w:t xml:space="preserve">Я же сказал, что мне это интересно. Я хочу попробовать. Но за всех я решать не могу, только за себя. Буду стараться убедить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 xml:space="preserve">А-а... Ну ладно. Жду твоего звонка. (По звуку понятно, что положили трубку)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нцоры продолжают свои движения во время всех разговоров. Через минуту вновь слышатся телефонные гудки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нный голос Горислава: </w:t>
      </w:r>
      <w:r>
        <w:rPr>
          <w:rFonts w:cs="Times New Roman" w:ascii="Times New Roman" w:hAnsi="Times New Roman"/>
          <w:sz w:val="24"/>
          <w:szCs w:val="24"/>
        </w:rPr>
        <w:t xml:space="preserve">Да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 xml:space="preserve">Алло, Горислав, это Иннокентий. Ты спишь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Горислава: </w:t>
      </w:r>
      <w:r>
        <w:rPr>
          <w:rFonts w:cs="Times New Roman" w:ascii="Times New Roman" w:hAnsi="Times New Roman"/>
          <w:sz w:val="24"/>
          <w:szCs w:val="24"/>
        </w:rPr>
        <w:t xml:space="preserve">Уже нет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>Извини за поздний звонок. Ну как?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Горислава: </w:t>
      </w:r>
      <w:r>
        <w:rPr>
          <w:rFonts w:cs="Times New Roman" w:ascii="Times New Roman" w:hAnsi="Times New Roman"/>
          <w:sz w:val="24"/>
          <w:szCs w:val="24"/>
        </w:rPr>
        <w:t xml:space="preserve">Да всё по-прежнему. Ничего конкретного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 xml:space="preserve">Ну, не хотят – не надо. Заставлять их, что ли? Или никому ничего не надо? Или против меня предубеждение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Горислава </w:t>
      </w:r>
      <w:r>
        <w:rPr>
          <w:rFonts w:cs="Times New Roman" w:ascii="Times New Roman" w:hAnsi="Times New Roman"/>
          <w:sz w:val="24"/>
          <w:szCs w:val="24"/>
        </w:rPr>
        <w:t xml:space="preserve">(слышно, что он зевает): Иннокентий, уже полночь. Можем мы поговорить завтра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 xml:space="preserve">Да, извини ещё раз. Это я привык ночами работать. Я же работаю, я не сплю, переживаю. Мне нужно знать, кто будет и можно ли репетировать в Доме Творчества. Если нет, то пойду к бывшим знакомым, с которыми когда-то что-то ставил. Меня же знают. Просто дурная слава... Ну ладно. (Гудки)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вижения танцоров становятся более эмоциональными, что не лишает их прежней грациозности. Ещё через минуту снова гудки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Горислава в автоответчике: </w:t>
      </w:r>
      <w:r>
        <w:rPr>
          <w:rFonts w:cs="Times New Roman" w:ascii="Times New Roman" w:hAnsi="Times New Roman"/>
          <w:sz w:val="24"/>
          <w:szCs w:val="24"/>
        </w:rPr>
        <w:t xml:space="preserve">К сожалению, я не могу ответить, но если Вам есть, что сообщить, говорите после звукового сигнал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 xml:space="preserve">Горислав, мне есть, что сообщить, но хотел бы лично. Говорил с бывшими педагогами. Там репетировать никакой возможности нет – всё сдано в аренду. Может, ещё поговоришь с Неприходько? Ведь он должен помочь. Почему такое отношение? Или если никому не надо, то так и скажите. Ну всё. Жду твоего звонка. (Гудки)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вижения танцоров достигают пика эмоциональности и грациозной эстетичности.  Гаснет свет. Новые гудки. </w:t>
      </w:r>
    </w:p>
    <w:p>
      <w:pPr>
        <w:pStyle w:val="WW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Горислава в автоответчике: </w:t>
      </w:r>
      <w:r>
        <w:rPr>
          <w:rFonts w:cs="Times New Roman" w:ascii="Times New Roman" w:hAnsi="Times New Roman"/>
          <w:sz w:val="24"/>
          <w:szCs w:val="24"/>
        </w:rPr>
        <w:t xml:space="preserve">К сожалению, я не могу ответить, но если Вам есть, что сообщить, говорите после звукового сигнал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 Иннокентия: </w:t>
      </w:r>
      <w:r>
        <w:rPr>
          <w:rFonts w:cs="Times New Roman" w:ascii="Times New Roman" w:hAnsi="Times New Roman"/>
          <w:sz w:val="24"/>
          <w:szCs w:val="24"/>
        </w:rPr>
        <w:t xml:space="preserve">Горислав, это Иннокентий. Спектакля не будет. Спасибо за всё. Видимо, у Неприходько я больше не появлюсь. (Гудки)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жигается свет. Новая картина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шестая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 xml:space="preserve">Комната Горислава. Два кресла, в одном из которых сидит Ольга. Посредине комнаты стол, на нём навалены книги. Сам Горислав расхаживает вдоль сцены. Он чем-то взволнован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е прощу себе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Ну, перестань. Ведь сразу было ясно, что Иннокентий – не тот человек, который может чего-то добитьс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В одиночку, может быть. Но творческие люди должны помогать друг другу. Ведь идея была очень интересна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Да, только он всё свалил на тебя. Или ты снова хочешь выслушивать эти ночные телефонные звонки?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м даже пришлось поставить автоответчик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Это ты предложила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Надо же было как-то защитить тебя от него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У меня даже не хватило смелости лично сказать ему, что я отрекаюсь от этой затеи. Я, как трус, спрятался за автоответчик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Зато он сам всё понял. С такими людьми надо уметь общатьс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 xml:space="preserve">(внезапно раздражаясь): Какими «такими»? Почему ты пренебрежительно смотришь на других? Этому тебя научили у Бивнева? (Успокаивается). Прости. Просто я волнуюсь. Вдруг он не переживёт этого и что-нибудь с собой сотворит? Я себе этого не прощу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 </w:t>
      </w:r>
      <w:r>
        <w:rPr>
          <w:rFonts w:cs="Times New Roman" w:ascii="Times New Roman" w:hAnsi="Times New Roman"/>
          <w:sz w:val="24"/>
          <w:szCs w:val="24"/>
        </w:rPr>
        <w:t xml:space="preserve">(встаёт, подходит к нему и обнимает за плечи): Ну причём здесь ты? Всё. Забыли. Иннокентий никогда не появлялся у Неприходько и ничего не предлагал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 xml:space="preserve">(плавно высвобождается из её объятий): И всё же мне как-то неспокойно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Ну, хочешь, видео посмотрим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 xml:space="preserve">Нет. (Надевает куртку). Извини, я пойду прогуляюсь. Да не волнуйся. Просто подышу воздухом. Скоро вернусь. (Целует её и уходит)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 </w:t>
      </w:r>
      <w:r>
        <w:rPr>
          <w:rFonts w:cs="Times New Roman" w:ascii="Times New Roman" w:hAnsi="Times New Roman"/>
          <w:sz w:val="24"/>
          <w:szCs w:val="24"/>
        </w:rPr>
        <w:t xml:space="preserve">(снова садится в кресло): Бедный ты мой! (Непонятно, то ли с состраданием, то ли с издёвкой)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>Откидывается в кресле и закрывает глаз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 реальности еë возвращает внезапный звонок в дверь. Идëт за кулисы, чтобы открыть. Обратно возвращается, отступая спиной. Входит Аркадий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?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кадий</w:t>
      </w:r>
      <w:r>
        <w:rPr>
          <w:rFonts w:cs="Times New Roman" w:ascii="Times New Roman" w:hAnsi="Times New Roman"/>
          <w:sz w:val="24"/>
          <w:szCs w:val="24"/>
        </w:rPr>
        <w:t xml:space="preserve">: Я. А вы неплохо здесь устроились. (Окидывает комнату оценивающим взглядом). Надо же, сколько раз я бывал у Горислава в студенческие годы и даже представить себе не мог, что когда-нибудь встречу здесь тебя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Так ты пришëл к нему? Его нет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кадий: </w:t>
      </w:r>
      <w:r>
        <w:rPr>
          <w:rFonts w:cs="Times New Roman" w:ascii="Times New Roman" w:hAnsi="Times New Roman"/>
          <w:sz w:val="24"/>
          <w:szCs w:val="24"/>
        </w:rPr>
        <w:t xml:space="preserve">Знаю. Видел, как он выходил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>Тогда чего ты хочешь? Говори! Я слишком хорошо тебя знаю, чтобы не заметить, что ты что-то замышляешь!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кадий: </w:t>
      </w:r>
      <w:r>
        <w:rPr>
          <w:rFonts w:cs="Times New Roman" w:ascii="Times New Roman" w:hAnsi="Times New Roman"/>
          <w:sz w:val="24"/>
          <w:szCs w:val="24"/>
        </w:rPr>
        <w:t xml:space="preserve">А вот я тебя, похоже, совсем не знаю. Расскажи кому, что наша «акула пера» состоит сразу в двух партиях!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 </w:t>
      </w:r>
      <w:r>
        <w:rPr>
          <w:rFonts w:cs="Times New Roman" w:ascii="Times New Roman" w:hAnsi="Times New Roman"/>
          <w:sz w:val="24"/>
          <w:szCs w:val="24"/>
        </w:rPr>
        <w:t>(вздрагивает, но старается не подавать вида, что его слова напугали еë): Выходит, ты всë знаешь. Не буду спрашивать, откуда – ты вполне мог опуститься до того, чтобы шпионить за мной. Чего ты теперь хочешь? Шантажировать ме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кадий: </w:t>
      </w:r>
      <w:r>
        <w:rPr>
          <w:rFonts w:cs="Times New Roman" w:ascii="Times New Roman" w:hAnsi="Times New Roman"/>
          <w:sz w:val="24"/>
          <w:szCs w:val="24"/>
        </w:rPr>
        <w:t xml:space="preserve">Зачем он тебе?  Прикрытие? Ведь ты не любишь его.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: </w:t>
      </w:r>
      <w:r>
        <w:rPr>
          <w:rFonts w:cs="Times New Roman" w:ascii="Times New Roman" w:hAnsi="Times New Roman"/>
          <w:sz w:val="24"/>
          <w:szCs w:val="24"/>
        </w:rPr>
        <w:t xml:space="preserve">Только не говори мне, что в тебе взыграли дружеские чувства! Они тебе столь же неведомы, как мне – истинная любовь. И не тебе осуждать меня. Ты сам входишь в партию, потому что ищешь личной выгоды. Ты ни в грош не ставишь ни Вычурных, ни самого Бивнева и предашь его при первой же возможности!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ркадий </w:t>
      </w:r>
      <w:r>
        <w:rPr>
          <w:rFonts w:cs="Times New Roman" w:ascii="Times New Roman" w:hAnsi="Times New Roman"/>
          <w:sz w:val="24"/>
          <w:szCs w:val="24"/>
        </w:rPr>
        <w:t>(усмехаясь): Лучшая защита – нападение, это понятно. Да, ты хорошо меня знаешь. Мне плевать на Вычурных. Я не настолько слеп, чтобы восторгаться козлом в галстуке. Но этого ты не докажешь. А вот то, что ты входишь в оппозиционную партию под чужим именем, скоро станет известно всем! (Выходит).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ьга </w:t>
      </w:r>
      <w:r>
        <w:rPr>
          <w:rFonts w:cs="Times New Roman" w:ascii="Times New Roman" w:hAnsi="Times New Roman"/>
          <w:sz w:val="24"/>
          <w:szCs w:val="24"/>
        </w:rPr>
        <w:t xml:space="preserve">(кусает губы, чтобы не заплакать, мечется по комнате): Мерзкий интриган, ничтожество! Но нет, ещë не всë. Бежать, бежать прямо сейчас. Прочь отсюда, где козлу поклоняются как иконе, где творчество превратили в политические распри, поделив поэтов на «своих» и «чужих». Прочь!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 xml:space="preserve">Подходит к столу, хватает ручку и листок бумаги, быстро что-то пишет. Наспех скидывает в дамскую сумочку помаду и зеркальце, надевает тëмные очки и, озираясь, выбегает. Несколько секунд мигает свет, а ударные отбивают ритм. Затем свет зажигается, звуки смолкают. Входит Горислав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: </w:t>
      </w:r>
      <w:r>
        <w:rPr>
          <w:rFonts w:cs="Times New Roman" w:ascii="Times New Roman" w:hAnsi="Times New Roman"/>
          <w:sz w:val="24"/>
          <w:szCs w:val="24"/>
        </w:rPr>
        <w:t>Ольга, я вернулся. Успокоился немного, а то что, в самом деле, распаниковался?  (Неслыша ответа). Ольга? (Оглядывает комнату. Взгляд его падает на лежащий на столе листок бумаги). Что э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?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ерëт листок и несколько раз пробегает по нему глазами, словно не веря написанному. Затем комкает его и отбрасывает в сторону. Садится в кресло и закрывает голову руками. Звучит в записи ужасного качества голос Иннокентия – 90-ый сонет Шекспира. Постепенно гаснет свет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а седьмая.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д спустя. Всë тот же осенний парк, кружение листьев, неизменные лавка и два фонарных столба по бокам сцены, ротонда у задника со стоящим в ней микрофоном и вечно недовольный дворник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ворник </w:t>
      </w:r>
      <w:r>
        <w:rPr>
          <w:rFonts w:cs="Times New Roman" w:ascii="Times New Roman" w:hAnsi="Times New Roman"/>
          <w:sz w:val="24"/>
          <w:szCs w:val="24"/>
        </w:rPr>
        <w:t xml:space="preserve">(вытащив из груды мусора какие-то листы, рассматривает их). Эх, вы, вчерашние кумиры! Вот где обрели вы теперь своë место! Значит, есть справедливость на свете! А я думал, народ совсем ослеп и обезумел, раз превозносит козла в галстуке. Тебя, Тимофей Лукич, немного жаль. Ты, стало быть, край родимый, васильки-ромашки, а он тебя вот как! Прошëл юбилейный год, и всë – с глаз долой, из сердца вон! Да, сколько ни бейся, ни трепыхайся, а конец один. (Сложив бумаги обратно в кучу, поджигает мусор и смотрит, как листы становятся пеплом). Ха! А выходит, я всë-таки счастливей вас всех! Вы критиковали мои стихи, а теперь вот я наблюдаю, как последняя память о вас становится золой. Видать, не зря я шутил о чистоте искусства. Не думал только, что выражение «очистить творчество от мусора» следует понимать столь буквально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лышав чьи-то шаги, затаптывает костëр и отходит в сторону, делая вид, что ещë не всë подмëл. Входит Горислав. Устало оглядывает парк. По очереди подходит к каждому из столбов. </w:t>
      </w:r>
    </w:p>
    <w:p>
      <w:pPr>
        <w:pStyle w:val="WW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ислав </w:t>
      </w:r>
      <w:r>
        <w:rPr>
          <w:rFonts w:cs="Times New Roman" w:ascii="Times New Roman" w:hAnsi="Times New Roman"/>
          <w:sz w:val="24"/>
          <w:szCs w:val="24"/>
        </w:rPr>
        <w:t>(задумчиво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ëл всего год, а как всë изменилось… (Поднимает глаза вверх и читает)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ая темень чёрным ситцем –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е шато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ынут мысли, гаснут лица..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ится липкое ничто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говорил ещё Сальери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ящной пушкинской строфой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й искусства высшей мере –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ехнике. О, город! Стой,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 свою гордыню,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вторяй его слова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Моцарт не остынет,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остынет та строфа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ая темень... Ею устлан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города излом.</w:t>
      </w:r>
    </w:p>
    <w:p>
      <w:pPr>
        <w:pStyle w:val="WW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умерло искусство,</w:t>
      </w:r>
    </w:p>
    <w:p>
      <w:pPr>
        <w:pStyle w:val="WW2"/>
        <w:keepNext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образившись» ремесл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заднему плану сцены быстрым шагом, ни на кого не обращая внимания проходит Анна Флюгер. Горислав замечает её и решается  окликну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Горислав: </w:t>
      </w:r>
      <w:r>
        <w:rPr/>
        <w:t xml:space="preserve">Анна! </w:t>
      </w:r>
    </w:p>
    <w:p>
      <w:pPr>
        <w:pStyle w:val="Normal"/>
        <w:rPr/>
      </w:pPr>
      <w:r>
        <w:rPr>
          <w:b/>
        </w:rPr>
        <w:t xml:space="preserve">Анна Флюгер </w:t>
      </w:r>
      <w:r>
        <w:rPr/>
        <w:t>(обернувшись на его голос, подходит ближе): Ой, привет! Ну как там дела, как все? Ой, я так по всем соскучилась, так соскучилась!</w:t>
      </w:r>
    </w:p>
    <w:p>
      <w:pPr>
        <w:pStyle w:val="Normal"/>
        <w:rPr/>
      </w:pPr>
      <w:r>
        <w:rPr>
          <w:b/>
        </w:rPr>
        <w:t xml:space="preserve">Горислав: </w:t>
      </w:r>
      <w:r>
        <w:rPr/>
        <w:t xml:space="preserve">Что ж сама-то не зайдёшь, не проведаешь? </w:t>
      </w:r>
    </w:p>
    <w:p>
      <w:pPr>
        <w:pStyle w:val="Normal"/>
        <w:jc w:val="both"/>
        <w:rPr/>
      </w:pPr>
      <w:r>
        <w:rPr>
          <w:b/>
        </w:rPr>
        <w:t xml:space="preserve">Анна Флюгер: </w:t>
      </w:r>
      <w:r>
        <w:rPr/>
        <w:t xml:space="preserve">Ой, знаешь, учёба всё время отнимает. Я про нашу партию почти ничего не слышала. Вот про ту, другую, слыхала, что там вроде бы всё изменилось, и что Бивнев лежит в больнице, и у них новый глава, вовсе они теперь не имени Вычурных. А у нас-то как дела? Ой, извини. (Ищет в сумочке мобильный телефон. Достаёт его и отвечает на звонок). Да. Привет. Уже бегу. (Гориславу) Ой, извини. Заболталась я. Как-нибудь в другой раз. Пока. (Убегает).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>(глядя ей вслед): В моём имени – горе и слава, а в твоём?.. (Вздыха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-за кулис появляется молодой критик. Увидев его, Горислав улыбается. Они жмут друг другу ру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Молодой критик: </w:t>
      </w:r>
      <w:r>
        <w:rPr/>
        <w:t xml:space="preserve">Душно сегодня. Как перед грозой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Знаешь, кого я только что встретил? Анну Флюгер. </w:t>
      </w:r>
    </w:p>
    <w:p>
      <w:pPr>
        <w:pStyle w:val="Normal"/>
        <w:jc w:val="both"/>
        <w:rPr/>
      </w:pPr>
      <w:r>
        <w:rPr>
          <w:b/>
        </w:rPr>
        <w:t xml:space="preserve">Молодой критик: </w:t>
      </w:r>
      <w:r>
        <w:rPr/>
        <w:t>А я уж было подзабыл её черты. Впрочем, дай-ка я угадаю, о чём вы говорили. Ты, наверняка, спросил, почему она не приходит в партию, а она сказала что-то вроде: «Ой, знаешь, учёба всё время отнимает» (при этом он пародирует её интонации и манеру говорить). Так?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>Так.</w:t>
      </w:r>
    </w:p>
    <w:p>
      <w:pPr>
        <w:pStyle w:val="Normal"/>
        <w:jc w:val="both"/>
        <w:rPr/>
      </w:pPr>
      <w:r>
        <w:rPr>
          <w:b/>
        </w:rPr>
        <w:t xml:space="preserve">Молодой критик </w:t>
      </w:r>
      <w:r>
        <w:rPr/>
        <w:t xml:space="preserve">(улыбаясь): А я сначала подумал, что ты встретил Иннокентия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Нет. Видел его как-то раз в толпе, мельком. Шёл куда-то всё той же походкой, целиком погрузившись в себя. Знаешь, первое время я всё боялся, что он что-нибудь с собой сделает. Этого я бы себе никогда не простил. </w:t>
      </w:r>
    </w:p>
    <w:p>
      <w:pPr>
        <w:pStyle w:val="Normal"/>
        <w:jc w:val="both"/>
        <w:rPr/>
      </w:pPr>
      <w:r>
        <w:rPr>
          <w:b/>
        </w:rPr>
        <w:t xml:space="preserve">Молодой критик: </w:t>
      </w:r>
      <w:r>
        <w:rPr/>
        <w:t xml:space="preserve">Смею тебя уверить – такие даже для этого недостаточно сильны. Нет, он найдёт себе новую жертву, которой он будет плакаться в жилетку и питаться засчёт чужой нравственной силы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Злые слова. Хотя, ты прав, конечно. Жалея слабых, сам невольно начинаешь слабеть. </w:t>
      </w:r>
    </w:p>
    <w:p>
      <w:pPr>
        <w:pStyle w:val="Normal"/>
        <w:jc w:val="both"/>
        <w:rPr/>
      </w:pPr>
      <w:r>
        <w:rPr>
          <w:b/>
        </w:rPr>
        <w:t xml:space="preserve">Молодой критик: </w:t>
      </w:r>
      <w:r>
        <w:rPr/>
        <w:t xml:space="preserve">Меня сейчас больше волнует Неприходько. Он, кажется, совсем раскис. Не может он пережить, что его кумир и учитель вряд ли когда-нибудь войдёт в список бессмертных имён. Что будет с партией? (Ждёт реакции Горислава, но тот молчит). Почему ты не отвечаешь?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Прошёл год с моего появления в партии, и всё это время я думал, следует ли мне оставаться здесь. </w:t>
      </w:r>
    </w:p>
    <w:p>
      <w:pPr>
        <w:pStyle w:val="Normal"/>
        <w:jc w:val="both"/>
        <w:rPr/>
      </w:pPr>
      <w:r>
        <w:rPr>
          <w:b/>
        </w:rPr>
        <w:t xml:space="preserve">Молодой критик: </w:t>
      </w:r>
      <w:r>
        <w:rPr/>
        <w:t xml:space="preserve">Куда же ты хотел направиться?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Ну, этой страной мир не кончается. Где-то есть и другие. </w:t>
      </w:r>
    </w:p>
    <w:p>
      <w:pPr>
        <w:pStyle w:val="Normal"/>
        <w:jc w:val="both"/>
        <w:rPr/>
      </w:pPr>
      <w:r>
        <w:rPr>
          <w:b/>
        </w:rPr>
        <w:t xml:space="preserve">Молодой критик: </w:t>
      </w:r>
      <w:r>
        <w:rPr/>
        <w:t xml:space="preserve">Да. Все верят, что лучше там, где нас нет, и что те края, где мы никогда не бывали – это рай земной. Ну, а здесь? Кто будет жить здесь, если не мы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-за кулис, пошатываясь, выходит Неприходько. Он пьян. Молодые люди едва успевают его подхватить, не дав ему упасть, и усаживают на скамей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Неприходько: </w:t>
      </w:r>
      <w:r>
        <w:rPr/>
        <w:t xml:space="preserve">О, мальчики мои! Опора и подмога! Будущее! </w:t>
      </w:r>
    </w:p>
    <w:p>
      <w:pPr>
        <w:pStyle w:val="Normal"/>
        <w:jc w:val="both"/>
        <w:rPr/>
      </w:pPr>
      <w:r>
        <w:rPr>
          <w:b/>
        </w:rPr>
        <w:t xml:space="preserve">Молодой критик: </w:t>
      </w:r>
      <w:r>
        <w:rPr/>
        <w:t xml:space="preserve">Что с Вами? Вам нехорошо? </w:t>
      </w:r>
    </w:p>
    <w:p>
      <w:pPr>
        <w:pStyle w:val="Normal"/>
        <w:jc w:val="both"/>
        <w:rPr/>
      </w:pPr>
      <w:r>
        <w:rPr>
          <w:b/>
        </w:rPr>
        <w:t xml:space="preserve">Неприходько: </w:t>
      </w:r>
      <w:r>
        <w:rPr/>
        <w:t xml:space="preserve">Нехорошо. Нехорошо мне, ребятушки. Вот выпил немного. (Поднимает глаза к небу). Прости, Лукич. Хотели так, а оно видишь, как получилось. Всё прах. Всё зола. Вот так и я когда-нибудь... А что останется? (Озирается). Как что? Вот они! (Кладёт руки на плечи молодым людям). Подмога моя! Ребятушки! За них я спокоен. Только не бросайте... Не предавайте... Если не вы, то кто?... </w:t>
      </w:r>
    </w:p>
    <w:p>
      <w:pPr>
        <w:pStyle w:val="Normal"/>
        <w:jc w:val="both"/>
        <w:rPr/>
      </w:pPr>
      <w:r>
        <w:rPr>
          <w:b/>
        </w:rPr>
        <w:t xml:space="preserve">Молодой критик </w:t>
      </w:r>
      <w:r>
        <w:rPr/>
        <w:t xml:space="preserve">(при этих словах смотрит на Горислава, и тот, не выдержав взгляда, отворачивается. Затем обращается к Неприходько): Вам нужно домой, отдохнуть, успокоиться. Позвольте, я Вас отведу. </w:t>
      </w:r>
    </w:p>
    <w:p>
      <w:pPr>
        <w:pStyle w:val="Normal"/>
        <w:jc w:val="both"/>
        <w:rPr/>
      </w:pPr>
      <w:r>
        <w:rPr/>
        <w:t>(Аккуратно поднимает Неприходько с лавки).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Тебе помочь? </w:t>
      </w:r>
    </w:p>
    <w:p>
      <w:pPr>
        <w:pStyle w:val="Normal"/>
        <w:jc w:val="both"/>
        <w:rPr/>
      </w:pPr>
      <w:r>
        <w:rPr>
          <w:b/>
        </w:rPr>
        <w:t xml:space="preserve">Молодой критик: </w:t>
      </w:r>
      <w:r>
        <w:rPr/>
        <w:t xml:space="preserve">Не надо, справлюсь. Позвони вечером, если сочтёшь нужным. (Уходит, поддерживая Неприходьк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ислав продолжает сидеть на скамейке, подняв глаза вверх и подставив лицо падающим листьям. Начинает мигать свет. Звучит пресловутый ритм ударных инструментов. В ротонде у микрофонной стойки появляется Аркадий в сопровождении танцор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Добрый день всем, кто с нами! Я, глава Новой поэтической партии, приглашаю всех, кто ещё не определился с выбором, присоединиться к нам прямо здесь и сейчас! </w:t>
      </w:r>
    </w:p>
    <w:p>
      <w:pPr>
        <w:pStyle w:val="Normal"/>
        <w:jc w:val="both"/>
        <w:rPr/>
      </w:pPr>
      <w:r>
        <w:rPr/>
        <w:t>Пепел имён</w:t>
      </w:r>
    </w:p>
    <w:p>
      <w:pPr>
        <w:pStyle w:val="Normal"/>
        <w:jc w:val="both"/>
        <w:rPr/>
      </w:pPr>
      <w:r>
        <w:rPr/>
        <w:t>В храме времён,</w:t>
      </w:r>
    </w:p>
    <w:p>
      <w:pPr>
        <w:pStyle w:val="Normal"/>
        <w:jc w:val="both"/>
        <w:rPr/>
      </w:pPr>
      <w:r>
        <w:rPr/>
        <w:t>Новая сталь</w:t>
      </w:r>
    </w:p>
    <w:p>
      <w:pPr>
        <w:pStyle w:val="Normal"/>
        <w:jc w:val="both"/>
        <w:rPr/>
      </w:pPr>
      <w:r>
        <w:rPr/>
        <w:t>Режет скрижаль,</w:t>
      </w:r>
    </w:p>
    <w:p>
      <w:pPr>
        <w:pStyle w:val="Normal"/>
        <w:jc w:val="both"/>
        <w:rPr/>
      </w:pPr>
      <w:r>
        <w:rPr/>
        <w:t>В мраке всех лет</w:t>
      </w:r>
    </w:p>
    <w:p>
      <w:pPr>
        <w:pStyle w:val="Normal"/>
        <w:jc w:val="both"/>
        <w:rPr/>
      </w:pPr>
      <w:r>
        <w:rPr/>
        <w:t>Новый рассвет,</w:t>
      </w:r>
    </w:p>
    <w:p>
      <w:pPr>
        <w:pStyle w:val="Normal"/>
        <w:jc w:val="both"/>
        <w:rPr/>
      </w:pPr>
      <w:r>
        <w:rPr/>
        <w:t>Пробил наш час</w:t>
      </w:r>
    </w:p>
    <w:p>
      <w:pPr>
        <w:pStyle w:val="Normal"/>
        <w:jc w:val="both"/>
        <w:rPr/>
      </w:pPr>
      <w:r>
        <w:rPr/>
        <w:t>Здесь и сейча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Свет гаснет и зажигается снова. Выйдя из ротонды, Аркадий спускается в парк и направляется за кулисы, но его останавливает оклик Горисла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 xml:space="preserve">(обернувшись): Ну, здравствуй, здравствуй, друг детства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Новая партия, значит. Глава, стало быть. Своим студентам так же лжёшь, как мне когда-то лгал о Вычурных? Кого ты теперь славишь? </w:t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Себя самого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Долго же ты к этому шёл. Тебе даже приходилось поклоняться козлам в галстуках! Что же в вас такого «нового»? Опять кричите о новаторстве? Не боишься, что и тебя сбросит с парохода современности какой-нибудь твой лучший ученик, и ты тоже окажешься в больнице, как Бивнев? </w:t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Чего ты раскричался? Ты, я вижу, тоже изменился. Надо же, у тебя прорезалось собственное мнение! Осуждаешь меня? Ну, а сам-то ты разве лучше? Ты целый год состоишь у Неприходько, а ведь для тебя стихи Псевдова – это так, «васильки-ромашки», «стрекозы-кузнечики». Ты такой же притворщик, как и я. Так что у нас много общего!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Не смей! Не смей даже сравнивать меня с собой! Я никогда никому не лгал. Я был честен со всеми, кто мне дорог. И с тобой, и с... (Останавливается, боясь дать волю воспоминаниям, но Аркадий уже всё понял). </w:t>
      </w:r>
    </w:p>
    <w:p>
      <w:pPr>
        <w:pStyle w:val="Normal"/>
        <w:jc w:val="both"/>
        <w:rPr/>
      </w:pPr>
      <w:r>
        <w:rPr>
          <w:b/>
        </w:rPr>
        <w:t xml:space="preserve">Аркадий: </w:t>
      </w:r>
      <w:r>
        <w:rPr/>
        <w:t xml:space="preserve">Ну же! Боишься теперь даже вслух произнести её имя? Ты, наверное, до сих пор думаешь, что она сбежала куда-нибудь в тёплые страны?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Значит, я не сумел добиться её любви. Как бы там ни было, я желаю ей счастья. Пусть даже и без меня. </w:t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 xml:space="preserve">(разразившись диким смехом): Бедный мальчик! Что ж, я не так жесток, как ты думаешь. Я открою тебе правду. Она действительно никогда тебя не любила и встречалась с тобой лишь из боязни, что ты выдашь её. А сбежала она тогда не к иной любви. Сбежала она, потому что я всё рассказал властям. (Ждёт реакции, но Горислав молчит, точно поражённый громом). Молчишь? А что, это мой гражданский долг – выдать того, кто обманывает и числится одновременно в двух партиях. Она надеялась, что успеет уйти. Но её арестовали в аэропорту. Суд был к ней не очень строг – её выслали из страны,  лишив всех средств и запретив появляться здесь под страхом тюремного заключения.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 xml:space="preserve">(накопив эмоцию, наконец, даёт ей выход): Ты лжёшь, негодяй! (Бьёт его в лицо так, что Аркадий теряет равновесие, и принимается пинать). Лжёш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бежавший дворник оттаскивает Горислава от Аркадия и удерживает его от попыток снова наброситься на противн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Дворник: </w:t>
      </w:r>
      <w:r>
        <w:rPr/>
        <w:t xml:space="preserve">Оставь, парень, он того не стоит! Ей-богу, не стоит! </w:t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 xml:space="preserve">(поднимаясь, вытирает разбитую губу):  Давай, изображай из себя бойца. Но я-то знаю, что ты мечтаешь при первой же возможности сбежать отсюда. Ведь ты, как и все здесь, тоже ищешь выгоды для себя самого.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 xml:space="preserve">(вырываясь): Пока есть такие, как ты, я никуда не уеду. Кто-то должен остановить вас и открыть людям глаза на истинное творчество. </w:t>
      </w:r>
    </w:p>
    <w:p>
      <w:pPr>
        <w:pStyle w:val="Normal"/>
        <w:jc w:val="both"/>
        <w:rPr/>
      </w:pPr>
      <w:r>
        <w:rPr>
          <w:b/>
        </w:rPr>
        <w:t xml:space="preserve">Дворник </w:t>
      </w:r>
      <w:r>
        <w:rPr/>
        <w:t xml:space="preserve">(Аркадию): Ты бы шёл отсюда, пока тебе ещё не валяли. </w:t>
      </w:r>
    </w:p>
    <w:p>
      <w:pPr>
        <w:pStyle w:val="Normal"/>
        <w:jc w:val="both"/>
        <w:rPr/>
      </w:pPr>
      <w:r>
        <w:rPr>
          <w:b/>
        </w:rPr>
        <w:t xml:space="preserve">Аркадий </w:t>
      </w:r>
      <w:r>
        <w:rPr/>
        <w:t xml:space="preserve">(усмехаясь): И пойду. А вы тут вдвоём разгребайте мусор! (Уходит).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 xml:space="preserve">(кричит ему вслед): Мы с тобой ещё встретимся! (Дворнику). Да не держи ты меня! (Высвобождается). </w:t>
      </w:r>
    </w:p>
    <w:p>
      <w:pPr>
        <w:pStyle w:val="Normal"/>
        <w:jc w:val="both"/>
        <w:rPr/>
      </w:pPr>
      <w:r>
        <w:rPr>
          <w:b/>
        </w:rPr>
        <w:t xml:space="preserve">Дворник: </w:t>
      </w:r>
      <w:r>
        <w:rPr/>
        <w:t xml:space="preserve">Ишь, разбушевался! Горячий какой!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Может, мне надо было закрыть на всё глаза? Со всем смириться? Как гласит изречение, ничто так не придаёт душевного спокойствия, как полное отсутствие собственного мн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ворник: </w:t>
      </w:r>
    </w:p>
    <w:p>
      <w:pPr>
        <w:pStyle w:val="Normal"/>
        <w:jc w:val="both"/>
        <w:rPr/>
      </w:pPr>
      <w:r>
        <w:rPr/>
        <w:t>От бед другого нет леченья,</w:t>
      </w:r>
    </w:p>
    <w:p>
      <w:pPr>
        <w:pStyle w:val="Normal"/>
        <w:jc w:val="both"/>
        <w:rPr/>
      </w:pPr>
      <w:r>
        <w:rPr/>
        <w:t xml:space="preserve">Чем плыть покорно по теченью </w:t>
      </w:r>
    </w:p>
    <w:p>
      <w:pPr>
        <w:pStyle w:val="Normal"/>
        <w:jc w:val="both"/>
        <w:rPr/>
      </w:pPr>
      <w:r>
        <w:rPr/>
        <w:t>И, покорившись воле волн,</w:t>
      </w:r>
    </w:p>
    <w:p>
      <w:pPr>
        <w:pStyle w:val="Normal"/>
        <w:jc w:val="both"/>
        <w:rPr/>
      </w:pPr>
      <w:r>
        <w:rPr/>
        <w:t>Всецело им отдать свой чёлн.</w:t>
      </w:r>
    </w:p>
    <w:p>
      <w:pPr>
        <w:pStyle w:val="Normal"/>
        <w:jc w:val="both"/>
        <w:rPr/>
      </w:pPr>
      <w:r>
        <w:rPr/>
        <w:t xml:space="preserve">Удивлён?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Кто ты, старик? Ты всегда в этом парке, ты всё слышишь и видишь, ты всем всегда недоволен. Кто ты? </w:t>
      </w:r>
    </w:p>
    <w:p>
      <w:pPr>
        <w:pStyle w:val="Normal"/>
        <w:jc w:val="both"/>
        <w:rPr/>
      </w:pPr>
      <w:r>
        <w:rPr>
          <w:b/>
        </w:rPr>
        <w:t xml:space="preserve">Дворник </w:t>
      </w:r>
      <w:r>
        <w:rPr/>
        <w:t xml:space="preserve">(откладывает метлу и садится на скамейку): Присядь. Когда-то и я был таким, как ты. Молодым поэтом с горячей душой, который мечтал изменить мир и был уверен, что он не сможет прожить и дня без моих стихов. Я прошёл и через Вычурных, и через Псевдова. Я сполна хлебнул и критики, и насмешек, и неудач. Я наслушался нравоучений о том, как и о чём следует правильно писать стихи. С одной стороны мне говорили о краткости и простоте, с другой – о новом стиле, о символах, о словесных головоломках. И я пришёл к выводу, что нет никакой поэзии. Нет и не может быть. Есть желание выразить себя – не более. Просто кому-то удаётся привлечь к себе внимание и добиться известности, а кому-то - нет. И вот эта кучка вышедших в люди всем заправляет. И пока это есть, никакое творчество не сможет родиться. И высокая поэзия будет лишь фантомом, химерой. Вот ты, например, можешь вывести универсальную формулу, подобрать определение, объяснить, наконец, что такое поэзия и как следует писать? </w:t>
      </w:r>
    </w:p>
    <w:p>
      <w:pPr>
        <w:pStyle w:val="Normal"/>
        <w:jc w:val="both"/>
        <w:rPr/>
      </w:pPr>
      <w:r>
        <w:rPr>
          <w:b/>
        </w:rPr>
        <w:t xml:space="preserve">Горислав </w:t>
      </w:r>
      <w:r>
        <w:rPr/>
        <w:t xml:space="preserve">(выйдя на центр сцены): </w:t>
      </w:r>
    </w:p>
    <w:p>
      <w:pPr>
        <w:pStyle w:val="Normal"/>
        <w:rPr/>
      </w:pPr>
      <w:r>
        <w:rPr/>
        <w:t>Покуда думаешь о символе,</w:t>
      </w:r>
    </w:p>
    <w:p>
      <w:pPr>
        <w:pStyle w:val="Normal"/>
        <w:rPr/>
      </w:pPr>
      <w:r>
        <w:rPr/>
        <w:t>Напрасно пичкая строфу,</w:t>
      </w:r>
    </w:p>
    <w:p>
      <w:pPr>
        <w:pStyle w:val="Normal"/>
        <w:rPr/>
      </w:pPr>
      <w:r>
        <w:rPr/>
        <w:t>Слепые символы, что идолы,</w:t>
      </w:r>
    </w:p>
    <w:p>
      <w:pPr>
        <w:pStyle w:val="Normal"/>
        <w:rPr/>
      </w:pPr>
      <w:r>
        <w:rPr/>
        <w:t>Стих усыпляют наяву.</w:t>
      </w:r>
    </w:p>
    <w:p>
      <w:pPr>
        <w:pStyle w:val="Normal"/>
        <w:rPr/>
      </w:pPr>
      <w:r>
        <w:rPr/>
        <w:t>Покуда искренность не сгинула,</w:t>
      </w:r>
    </w:p>
    <w:p>
      <w:pPr>
        <w:pStyle w:val="Normal"/>
        <w:rPr/>
      </w:pPr>
      <w:r>
        <w:rPr/>
        <w:t>Разочарованной волной,</w:t>
      </w:r>
    </w:p>
    <w:p>
      <w:pPr>
        <w:pStyle w:val="Normal"/>
        <w:rPr/>
      </w:pPr>
      <w:r>
        <w:rPr/>
        <w:t>Пускай метафорами символы</w:t>
      </w:r>
    </w:p>
    <w:p>
      <w:pPr>
        <w:pStyle w:val="Normal"/>
        <w:rPr/>
      </w:pPr>
      <w:r>
        <w:rPr/>
        <w:t>Растопят холод неземной!</w:t>
      </w:r>
    </w:p>
    <w:p>
      <w:pPr>
        <w:pStyle w:val="Normal"/>
        <w:rPr/>
      </w:pPr>
      <w:r>
        <w:rPr/>
        <w:t>Для погибающей фантазии</w:t>
      </w:r>
    </w:p>
    <w:p>
      <w:pPr>
        <w:pStyle w:val="Normal"/>
        <w:rPr/>
      </w:pPr>
      <w:r>
        <w:rPr/>
        <w:t>Лапша останется лапшей,</w:t>
      </w:r>
    </w:p>
    <w:p>
      <w:pPr>
        <w:pStyle w:val="Normal"/>
        <w:rPr/>
      </w:pPr>
      <w:r>
        <w:rPr/>
        <w:t>Какими б не восстала фразами.</w:t>
      </w:r>
    </w:p>
    <w:p>
      <w:pPr>
        <w:pStyle w:val="Normal"/>
        <w:rPr/>
      </w:pPr>
      <w:r>
        <w:rPr/>
        <w:t>Какой бы ни был ты большой,</w:t>
      </w:r>
    </w:p>
    <w:p>
      <w:pPr>
        <w:pStyle w:val="Normal"/>
        <w:rPr/>
      </w:pPr>
      <w:r>
        <w:rPr/>
        <w:t>Читай лишь сердцем, а не разумом,</w:t>
      </w:r>
    </w:p>
    <w:p>
      <w:pPr>
        <w:pStyle w:val="Normal"/>
        <w:spacing w:lineRule="auto" w:line="360"/>
        <w:rPr/>
      </w:pPr>
      <w:r>
        <w:rPr/>
        <w:t>Пиши не разумом – душой.</w:t>
      </w:r>
    </w:p>
    <w:p>
      <w:pPr>
        <w:pStyle w:val="Normal"/>
        <w:jc w:val="both"/>
        <w:rPr/>
      </w:pPr>
      <w:r>
        <w:rPr>
          <w:b/>
        </w:rPr>
        <w:t xml:space="preserve">Дворник: </w:t>
      </w:r>
      <w:r>
        <w:rPr/>
        <w:t xml:space="preserve">Может быть, может быть. Но кому ты это скажешь?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Всем, кто готов будет слушать. </w:t>
      </w:r>
    </w:p>
    <w:p>
      <w:pPr>
        <w:pStyle w:val="Normal"/>
        <w:jc w:val="both"/>
        <w:rPr/>
      </w:pPr>
      <w:r>
        <w:rPr>
          <w:b/>
        </w:rPr>
        <w:t xml:space="preserve">Дворник </w:t>
      </w:r>
      <w:r>
        <w:rPr/>
        <w:t xml:space="preserve">(усмехаясь): Ну-ну. </w:t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Что же случилось с тобой потом, поэт? </w:t>
      </w:r>
    </w:p>
    <w:p>
      <w:pPr>
        <w:pStyle w:val="Normal"/>
        <w:jc w:val="both"/>
        <w:rPr/>
      </w:pPr>
      <w:r>
        <w:rPr>
          <w:b/>
        </w:rPr>
        <w:t xml:space="preserve">Дворник: </w:t>
      </w:r>
      <w:r>
        <w:rPr/>
        <w:t xml:space="preserve">Разве не понятно? Поэт – это прошлое. А моё настоящее – вот оно. Должен же кто-то убирать мус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ымается ветер, и листья падают стремительне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Дворник: </w:t>
      </w:r>
      <w:r>
        <w:rPr/>
        <w:t>Вот, опять нападало. (Встаёт со скамьи и снова берёт в руки метлу). Я же говорю, кто-то должен и мусор убирать, чтобы всё было чи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кими движениями принимается за работу, отойдя в дальний угол сцены. Горислав так и остаётся стоять на цент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Горислав: </w:t>
      </w:r>
      <w:r>
        <w:rPr/>
        <w:t xml:space="preserve">А ведь ты прав, старик. Ты тысячу раз прав. Кто-то должен убирать мусор. Кто-то должен расчистить дорогу для действительно талантливых, искренних людей, которым есть, что сказать. Кто-то должен бороться за чистоту. Кто же, если не мы? Кто, кроме нас? Кто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просительно смотрит ввер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навес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Февраль 2007 г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авторах: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зырев Александр Леонидо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рождения: 23. 07.19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: 614000, г. Пермь, ул. Комсомольский проспект, 14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: (342) 210-16-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-mail: poet_mail@km.ru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Образование: 1998 – 2003 гг. – ПГУ, филологический факультет, романо-германское от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ыт работ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3 г. – настоящее время – школа 77, преподаватель английской литературы</w:t>
      </w:r>
    </w:p>
    <w:p>
      <w:pPr>
        <w:pStyle w:val="Normal"/>
        <w:jc w:val="both"/>
        <w:rPr/>
      </w:pPr>
      <w:r>
        <w:rPr/>
        <w:t>2005 г. – ПГТРК «Т7», информационный сотруд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ворческий опы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1 – 2005 гг. – участник межвузовского музыкального любительского театра «Фейервер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2005 г. – член литературного объединения «Тропа», лауреат конкурса памяти Валерия Дементьева (г. Пермь), «Решетовских чтений» (г. Березники) и фестиваля «Парнасские забавы» (г. Лысьва)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WW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чкарёва Мария Алексеевна </w:t>
      </w:r>
    </w:p>
    <w:p>
      <w:pPr>
        <w:pStyle w:val="WW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07.06. 1990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07, г. Пермь, ул. Революции, 8-180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42) 210-69-34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boshka@perm.ru</w:t>
        </w:r>
      </w:hyperlink>
      <w:r>
        <w:rPr/>
        <w:t xml:space="preserve">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ёбы: лицей №2, 11 фил класс (филологический)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опыт: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05 г. – член литературного объединения «Тропа», дипломант конкурса памяти Валерия Дементьева и литературного конкурса для школьников «Самое главное».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WW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WW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25pt;mso-wrap-distance-left:0pt;mso-wrap-distance-right:0pt;mso-wrap-distance-top:0pt;mso-wrap-distance-bottom:0pt;margin-top:0.05pt;mso-position-vertical-relative:text;margin-left:516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2"/>
    <w:basedOn w:val="Normal"/>
    <w:qFormat/>
    <w:pPr/>
    <w:rPr>
      <w:rFonts w:ascii="Bookman Old Style" w:hAnsi="Bookman Old Style" w:cs="Bookman Old Style"/>
      <w:sz w:val="28"/>
      <w:szCs w:val="20"/>
    </w:rPr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shka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55:00Z</dcterms:created>
  <dc:creator>Александр</dc:creator>
  <dc:description/>
  <cp:keywords/>
  <dc:language>en-US</dc:language>
  <cp:lastModifiedBy>Cанек</cp:lastModifiedBy>
  <dcterms:modified xsi:type="dcterms:W3CDTF">2008-01-28T08:55:00Z</dcterms:modified>
  <cp:revision>2</cp:revision>
  <dc:subject/>
  <dc:title>Осень</dc:title>
</cp:coreProperties>
</file>